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формирования читательской грамо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Литературные сказ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какому виду относится сказка, в которой есть волшебные герои и волшебные превраще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лшебная сказка           2) сказка о животных       3) бытовая ска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 жанр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ил-был старик. Было у него три сына. Первый – умный, второй – и так и сяк, третий вовсе был дур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героическая песня     2) былина        3) сказка        4) расс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Четвероклассники Катя и Никита после изучения темы «Литературные сказки» высказали своё мнение. Катя сказала, что сказка авторская может иметь любой финал, а в народной сказке чаще добро побеждает зло. А Никита сказал, что все сказки заканчиваются всегда хорош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о из четвероклассников прав? Запиши свой ответ, объясни, почему ты так считаеш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8270</wp:posOffset>
            </wp:positionH>
            <wp:positionV relativeFrom="paragraph">
              <wp:posOffset>216535</wp:posOffset>
            </wp:positionV>
            <wp:extent cx="4073525" cy="15900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43" t="36539" r="32366" b="39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 На рисунке буквами отмечены тематические разделы детской библиотеки и цифрами – книги, которые брали чита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казки П.П.Баж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азки народов Ур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нциклопедия «Герои сказ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.Г.Паустовский «Кот-ворю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Запиши номера книг в таблицу под соответствующими буквами.</w:t>
      </w:r>
    </w:p>
    <w:tbl>
      <w:tblPr>
        <w:tblW w:w="4786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читай текс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 каком месте этот козел топнет – там и появится дорогой камень. Раз топнет – один камень, два топнет – два камня, а где ножкой бить станет – там груда дорогих камней. Рожки-то у него отменные. У простых козлов на три веточки, а у него на пять в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осуля — животное небольших размеров чуткое и грациозное с длинной красиво изогнутой шеей, короткими ногами, заканчивающимися острыми копытцами. Средняя высота в холке — 80 см, длин тела — 1–1,4 м. Морда тупая с большими выпуклыми глазами. Уши, заострённые кверху, составляют чуть больше половины длины черепа. Второе название животного — дикая к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екст относится к научно-познавательно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и запишите номер тек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Выбери верные утвер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казках П.П.Бажова действия происходят на горах  Кав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.П.Ершова только одна сказка «Конёк-горбун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вестными сказочниками являются  А.С.Пушкин, К.Чуковский, Д.Н.Мамин-Сибиря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Аленький цветочек» написал П.П.Баж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Запиши по одной сказк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П.П.Бажова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П.П.Ершова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2 текста и ответь на следующи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текс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вел Петрович Бажов (1879–1950 гг.) – известный советский писатель, фольклорист. Автор уральских сказов «Малахитовая шкатулка», за которые был награжден Сталинской премией 2-й степени. Был также талантливым преподавателем, организовывал школы и призывал повышать грамотность народа. «Малахитовая шкатулка» – это сборник сказов для детей и взрослых о жизни и быте на Урале, о красоте природы уральской земли. В «Малахитовой шкатулке» содержится много мифологических персонажей, например: Хозяйка Медной горы, Великий Полоз, Данила-мастер, бабка Синюшка, Огневушка-поскакушка и другие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ек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ка Медной горы (отрывок)</w:t>
      </w:r>
    </w:p>
    <w:p>
      <w:pPr>
        <w:pStyle w:val="Style15"/>
        <w:spacing w:before="0" w:after="0"/>
        <w:ind w:firstLine="340"/>
        <w:jc w:val="both"/>
        <w:rPr/>
      </w:pPr>
      <w:r>
        <w:rPr>
          <w:sz w:val="28"/>
          <w:szCs w:val="28"/>
        </w:rPr>
        <w:t>Вот пошли. Хозяйка впереди, Степан за ней. Куда она идет — все ей открыто. Как комнаты большие под землей стали, а стены у них разные. То все зеленые, то желтые с золотыми крапинками. На некоторых опять цветы медные. Синие тоже есть, лазоревые. Одним словом, изукрашено, что и сказать нельзя. И платье на ней — на Хозяйке-то — меняется. То оно блестит, будто стекло, то вдруг полиняет, а то алмазной осыпью засверкает, либо красно медным станет, потом опять шелком зеленым отливает. Идут-идут, остановилась она. Видит Степан огромную комнату, а в ней постели, столы, табуреточки — все из корольковой меди. Стены малахитовые с алмазом, а потолок темно-красный под чернетью, а на нем цветки медны.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идим, — говорит, — тут, поговорим. Сели это они на табуреточки, малахитница и спрашивает: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дал мое приданое?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дал, — говорит Степан.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у, как теперь насчет женитьбы? 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А Степан и не знает, как отвечать. У него невеста была. Хорошая девушка, сиротка одна. Ну конечно, против малахитницы где же ей красотой равняться! Простой человек, обыкновенный. Помялся-помялся Степан да и говорит: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даное у тебя царям впору, а я человек рабочий, простой. Не могу на тебе жениться, потому другой обещался.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лодец, — говорит, — Степанушко. Не обзарился ты на мои богатства, не променял свою Настеньку на каменную девку. — А у парня верно невесту-то Настей звали. — Вот, — говорит, — тебе подарочек для твоей невесты, — и подает большую малахитовую шкатулку.</w:t>
      </w:r>
    </w:p>
    <w:p>
      <w:pPr>
        <w:pStyle w:val="Style15"/>
        <w:spacing w:before="0" w:after="0"/>
        <w:ind w:firstLine="340"/>
        <w:jc w:val="both"/>
        <w:rPr/>
      </w:pPr>
      <w:r>
        <w:rPr>
          <w:sz w:val="28"/>
          <w:szCs w:val="28"/>
        </w:rPr>
        <w:t>А там серьги, кольца и прочее, что даже не у всякой богатой невесты бывает.</w:t>
      </w:r>
    </w:p>
    <w:p>
      <w:pPr>
        <w:pStyle w:val="Style15"/>
        <w:shd w:fill="FFFFFF" w:val="clear"/>
        <w:spacing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же, — спрашивает парень, — я  наверх подымусь?</w:t>
      </w:r>
    </w:p>
    <w:p>
      <w:pPr>
        <w:pStyle w:val="Style15"/>
        <w:shd w:fill="FFFFFF" w:val="clear"/>
        <w:spacing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 этом не печалься. Все будет устроено, только вот тебе мой сказ — обо потом не вспоминай. А теперь давай поешь маленько.</w:t>
      </w:r>
    </w:p>
    <w:p>
      <w:pPr>
        <w:pStyle w:val="Style15"/>
        <w:shd w:fill="FFFFFF" w:val="clear"/>
        <w:spacing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лопала опять в ладошки, набежали ящерки — полон стол установили. Накормила она его, а потом и говорит:</w:t>
      </w:r>
    </w:p>
    <w:p>
      <w:pPr>
        <w:pStyle w:val="Style15"/>
        <w:shd w:fill="FFFFFF" w:val="clear"/>
        <w:spacing w:before="0" w:after="0"/>
        <w:ind w:firstLine="3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 xml:space="preserve">Ну, прощай, Степан Петрович, смотри не вспоминай обо мне. — А у самой слезы. Она эту руку подставила, а слезы кап-кап и на руке зернышками застывают. </w:t>
      </w:r>
    </w:p>
    <w:p>
      <w:pPr>
        <w:pStyle w:val="Style15"/>
        <w:shd w:fill="FFFFFF" w:val="clear"/>
        <w:spacing w:before="0" w:after="0"/>
        <w:ind w:firstLine="3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Вот, возьми. Большие деньги за эти камешки люди дают. Богатый будешь, — и подает ему. </w:t>
      </w:r>
    </w:p>
    <w:p>
      <w:pPr>
        <w:pStyle w:val="Style15"/>
        <w:shd w:fill="FFFFFF" w:val="clear"/>
        <w:spacing w:before="0" w:after="0"/>
        <w:ind w:firstLine="3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епан принял камешки, поклонился низко и пошёл по ходу, который ему девушка указала.</w:t>
      </w:r>
    </w:p>
    <w:p>
      <w:pPr>
        <w:pStyle w:val="Style15"/>
        <w:shd w:fill="FFFFFF" w:val="clear"/>
        <w:spacing w:before="0" w:after="0"/>
        <w:ind w:firstLine="3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По П.П.Бажову)</w:t>
      </w:r>
    </w:p>
    <w:p>
      <w:pPr>
        <w:pStyle w:val="Style15"/>
        <w:spacing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основе прочитанного определи верность следующих высказываний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П.Бажов в сказках описывал быт и жизнь людей Урал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казка «Хозяйка Медной горы» является бытовой сказко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утверждение А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ерно только утверждение Б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а утверждения верн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ба утверждения не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читай предложения и определи последовательность событий рассказа. Поставь цифры 1, 2,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Отказ Степана от женить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Степен ушёл от девушки – малахитн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  Подарок Хозяйки нев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   Царство Хозяйки Медной го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  Предложение жениться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йди волшебные признаки сказки.</w:t>
      </w:r>
    </w:p>
    <w:p>
      <w:pPr>
        <w:pStyle w:val="Style15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ind w:firstLine="340"/>
        <w:jc w:val="both"/>
        <w:rPr/>
      </w:pPr>
      <w:r>
        <w:rPr/>
        <w:t>1. Подает большую малахитовую шкатулку, а там серьги, кольца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Хорошая девушка, сиротка одна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лезы кап-кап и на руке зернышками застывают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хлопала опять в ладошки, набежали яще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нужные выражения и запиши в ответ их но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b/>
          <w:sz w:val="24"/>
          <w:szCs w:val="24"/>
        </w:rPr>
        <w:t>содержания текстов</w:t>
      </w:r>
      <w:r>
        <w:rPr>
          <w:rFonts w:cs="Times New Roman" w:ascii="Times New Roman" w:hAnsi="Times New Roman"/>
          <w:sz w:val="24"/>
          <w:szCs w:val="24"/>
        </w:rPr>
        <w:t xml:space="preserve"> установи соответствие между словом и его значением: к каждому элементу, данному в первом столбце, подбери элемент из второго столб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обзариться                   1)  ярко гореть, как за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хлопать                       2) завидовать, жадно желать чего-либ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приданое                       3) имущество, деньги, даваемые невесте при выходе заму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 хлопнуть</w:t>
      </w:r>
    </w:p>
    <w:p>
      <w:pPr>
        <w:pStyle w:val="Normal"/>
        <w:spacing w:lineRule="auto" w:line="240" w:before="0" w:after="0"/>
        <w:jc w:val="both"/>
        <w:rPr/>
      </w:pPr>
      <w:r>
        <w:rPr/>
        <w:t>Запиши в таблицу выбранные цифры под соответствующими буквами.</w:t>
      </w:r>
    </w:p>
    <w:tbl>
      <w:tblPr>
        <w:tblW w:w="3589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чему Степен отказался жениться на Хозяйке Медной горы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угал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понравилась Хозяйка Медной гор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 него уже была неве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данное было маленьк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Какие утверждения соответствуют содержанию текста «Хозяйка Медной горы»?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олшебными помощниками у Хозяйки были ящерицы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тца у Степана звали Семён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лшебный мир сказки находится под землё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Хозяйка горы наградила Степана за его честность, умение держать своё слово, за то, что не позавидовал её богатства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одители невесты Степана были очень бога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 верные утверждения и впиши в строку ответа их ном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окажи, что Хозяйка Медной горы является волшебницей. Для этого приведи доказательства из текс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еме «Литературные сказк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какому виду относится сказка, в которой есть волшебные герои и волшебные превраще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лшебная сказка           2) сказка о животных       3) бытовая ска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 жанр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ил-был старик. Было у него три сына. Первый – умный, второй – и так и сяк, третий вовсе был дур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сказка   2) былина        3) героическая песня          4) расс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Четвероклассники Катя и Никита после изучения темы «Литературные сказки» высказали своё мнение. Катя сказала, что сказка авторская может иметь любой финал, а в народной сказке чаще добро побеждает зло. А Никита сказал, что все сказки заканчиваются всегда хорош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о из четвероклассников прав? Запиши свой ответ, объясни, почему ты так считаеш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8270</wp:posOffset>
            </wp:positionH>
            <wp:positionV relativeFrom="paragraph">
              <wp:posOffset>216535</wp:posOffset>
            </wp:positionV>
            <wp:extent cx="4073525" cy="159004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843" t="36539" r="32366" b="39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 На рисунке буквами отмечены тематические разделы детской библиотеки и цифрами – книги, которые брали чита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казки П.П.Баж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нциклопедия «Герои сказ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азки народов Ур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.Г.Паустовский «Кот-ворю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Запиши номера книг в таблицу под соответствующими буквами.</w:t>
      </w:r>
    </w:p>
    <w:tbl>
      <w:tblPr>
        <w:tblW w:w="4786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читай текс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 каком месте этот козел топнет – там и появится дорогой камень. Раз топнет – один камень, два топнет – два камня, а где ножкой бить станет – там груда дорогих камней. Рожки-то у него отменные. У простых козлов на три веточки, а у него на пять в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осуля — животное небольших размеров чуткое и грациозное с длинной красиво изогнутой шеей, короткими ногами, заканчивающимися острыми копытцами. Средняя высота в холке — 80 см, длин тела — 1–1,4 м. Морда тупая с большими выпуклыми глазами. Уши, заострённые кверху, составляют чуть больше половины длины черепа. Второе название животного — дикая к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екст относится к художественно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и запишите номер тек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Выбери верные утвер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казках П.П.Бажова действия происходят на горах  Ур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.П.Ершова кроме сказки «Конек-горбунок» есть ещё несколько сказ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вестными сказочниками являются  А.С.Пушкин, К.Чуковский, Д.Н.Мамин-Сибиря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Аленький цветочек» написал П.П.Баж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Запиши по одной сказк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П.П.Бажова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П.П.Ершова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2 текста и ответь на следующи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текс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вел Петрович Бажов (1879–1950 гг.) – известный советский писатель, фольклорист. Автор уральских сказов «Малахитовая шкатулка», за которые был награжден Сталинской премией 2-й степени. Был также талантливым преподавателем, организовывал школы и призывал повышать грамотность народа. «Малахитовая шкатулка» – это сборник сказов для детей и взрослых о жизни и быте на Урале, о красоте природы уральской земли. В «Малахитовой шкатулке» содержится много мифологических персонажей, например: Хозяйка Медной горы, Великий Полоз, Данила-мастер, бабка Синюшка, Огневушка-поскакушка и другие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ек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ка Медной горы (отрывок)</w:t>
      </w:r>
    </w:p>
    <w:p>
      <w:pPr>
        <w:pStyle w:val="Style15"/>
        <w:spacing w:before="0" w:after="0"/>
        <w:ind w:firstLine="340"/>
        <w:jc w:val="both"/>
        <w:rPr/>
      </w:pPr>
      <w:r>
        <w:rPr>
          <w:sz w:val="28"/>
          <w:szCs w:val="28"/>
        </w:rPr>
        <w:t>Вот пошли. Хозяйка впереди, Степан за ней. Куда она идет — все ей открыто. Как комнаты большие под землей стали, а стены у них разные. То все зеленые, то желтые с золотыми крапинками. На некоторых опять цветы медные. Синие тоже есть, лазоревые. Одним словом, изукрашено, что и сказать нельзя. И платье на ней — на Хозяйке-то — меняется. То оно блестит, будто стекло, то вдруг полиняет, а то алмазной осыпью засверкает, либо красно медным станет, потом опять шелком зеленым отливает. Идут-идут, остановилась она. Видит Степан огромную комнату, а в ней постели, столы, табуреточки — все из корольковой меди. Стены малахитовые с алмазом, а потолок темно-красный под чернетью, а на нем цветки медны.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идим, — говорит, — тут, поговорим. Сели это они на табуреточки, малахитница и спрашивает: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дал мое приданое?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дал, — говорит Степан.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у, как теперь насчет женитьбы? 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А Степан и не знает, как отвечать. У него невеста была. Хорошая девушка, сиротка одна. Ну конечно, против малахитницы где же ей красотой равняться! Простой человек, обыкновенный. Помялся-помялся Степан да и говорит: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даное у тебя царям впору, а я человек рабочий, простой. Не могу на тебе жениться, потому другой обещался.</w:t>
      </w:r>
    </w:p>
    <w:p>
      <w:pPr>
        <w:pStyle w:val="Style15"/>
        <w:spacing w:before="0" w:after="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лодец, — говорит, — Степанушко. Не обзарился ты на мои богатства, не променял свою Настеньку на каменную девку. — А у парня верно невесту-то Настей звали. — Вот, — говорит, — тебе подарочек для твоей невесты, — и подает большую малахитовую шкатулку.</w:t>
      </w:r>
    </w:p>
    <w:p>
      <w:pPr>
        <w:pStyle w:val="Style15"/>
        <w:spacing w:before="0" w:after="0"/>
        <w:ind w:firstLine="340"/>
        <w:jc w:val="both"/>
        <w:rPr/>
      </w:pPr>
      <w:r>
        <w:rPr>
          <w:sz w:val="28"/>
          <w:szCs w:val="28"/>
        </w:rPr>
        <w:t>А там серьги, кольца и прочее, что даже не у всякой богатой невесты бывает.</w:t>
      </w:r>
    </w:p>
    <w:p>
      <w:pPr>
        <w:pStyle w:val="Style15"/>
        <w:shd w:fill="FFFFFF" w:val="clear"/>
        <w:spacing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же, — спрашивает парень, — я  наверх подымусь?</w:t>
      </w:r>
    </w:p>
    <w:p>
      <w:pPr>
        <w:pStyle w:val="Style15"/>
        <w:shd w:fill="FFFFFF" w:val="clear"/>
        <w:spacing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 этом не печалься. Все будет устроено, только вот тебе мой сказ — обо потом не вспоминай. А теперь давай поешь маленько.</w:t>
      </w:r>
    </w:p>
    <w:p>
      <w:pPr>
        <w:pStyle w:val="Style15"/>
        <w:shd w:fill="FFFFFF" w:val="clear"/>
        <w:spacing w:before="0" w:after="0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лопала опять в ладошки, набежали ящерки — полон стол установили. Накормила она его, а потом и говорит:</w:t>
      </w:r>
    </w:p>
    <w:p>
      <w:pPr>
        <w:pStyle w:val="Style15"/>
        <w:shd w:fill="FFFFFF" w:val="clear"/>
        <w:spacing w:before="0" w:after="0"/>
        <w:ind w:firstLine="3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 xml:space="preserve">Ну, прощай, Степан Петрович, смотри не вспоминай обо мне. — А у самой слезы. Она эту руку подставила, а слезы кап-кап и на руке зернышками застывают. </w:t>
      </w:r>
    </w:p>
    <w:p>
      <w:pPr>
        <w:pStyle w:val="Style15"/>
        <w:shd w:fill="FFFFFF" w:val="clear"/>
        <w:spacing w:before="0" w:after="0"/>
        <w:ind w:firstLine="3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Вот, возьми. Большие деньги за эти камешки люди дают. Богатый будешь, — и подает ему. </w:t>
      </w:r>
    </w:p>
    <w:p>
      <w:pPr>
        <w:pStyle w:val="Style15"/>
        <w:shd w:fill="FFFFFF" w:val="clear"/>
        <w:spacing w:before="0" w:after="0"/>
        <w:ind w:firstLine="3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епан принял камешки, поклонился низко и пошёл по ходу, который ему девушка указала.</w:t>
      </w:r>
    </w:p>
    <w:p>
      <w:pPr>
        <w:pStyle w:val="Style15"/>
        <w:shd w:fill="FFFFFF" w:val="clear"/>
        <w:spacing w:before="0" w:after="0"/>
        <w:ind w:firstLine="3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По П.П.Бажову)</w:t>
      </w:r>
    </w:p>
    <w:p>
      <w:pPr>
        <w:pStyle w:val="Style15"/>
        <w:spacing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основе прочитанного определи верность следующих высказываний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П.Бажов в сказках описывал быт и жизнь людей Урал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казка «Хозяйка Медной горы» является волшебной  сказко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утверждение А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ерно только утверждение Б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а утверждения верн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ба утверждения не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читай предложения и определи последовательность событий рассказа. Поставь цифры 1, 2,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Отказ Степана от женить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  Предложение жени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  Подарок Хозяйки нев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_   Царство Хозяйки Медной г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 Степен ушёл от девушки – малахитницы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йди волшебные признаки сказки.</w:t>
      </w:r>
    </w:p>
    <w:p>
      <w:pPr>
        <w:pStyle w:val="Style15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ind w:firstLine="340"/>
        <w:jc w:val="both"/>
        <w:rPr/>
      </w:pPr>
      <w:r>
        <w:rPr/>
        <w:t>1. Подает большую малахитовую шкатулку, а там серьги, кольца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Хорошая девушка, сиротка одна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лезы кап-кап и на руке зернышками застывают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хлопала опять в ладошки, набежали яще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нужные выражения и запиши в ответ их но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b/>
          <w:sz w:val="24"/>
          <w:szCs w:val="24"/>
        </w:rPr>
        <w:t>содержания текстов</w:t>
      </w:r>
      <w:r>
        <w:rPr>
          <w:rFonts w:cs="Times New Roman" w:ascii="Times New Roman" w:hAnsi="Times New Roman"/>
          <w:sz w:val="24"/>
          <w:szCs w:val="24"/>
        </w:rPr>
        <w:t xml:space="preserve"> установи соответствие между словом и его значением: к каждому элементу, данному в первом столбце, подбери элемент из второго столб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) обзариться                   1)  хлопну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хлопать                       2) завидовать, жадно желать чего-либ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приданое                      3 имущество, деньги, даваемые невесте при выходе заму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 ярко гореть, как заря</w:t>
      </w:r>
    </w:p>
    <w:p>
      <w:pPr>
        <w:pStyle w:val="Normal"/>
        <w:spacing w:lineRule="auto" w:line="240" w:before="0" w:after="0"/>
        <w:jc w:val="both"/>
        <w:rPr/>
      </w:pPr>
      <w:r>
        <w:rPr/>
        <w:t>Запиши в таблицу выбранные цифры под соответствующими буквами.</w:t>
      </w:r>
    </w:p>
    <w:tbl>
      <w:tblPr>
        <w:tblW w:w="3589" w:type="dxa"/>
        <w:jc w:val="left"/>
        <w:tblInd w:w="2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чему Степен отказался жениться на Хозяйке Медной горы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 него уже была неве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понравилась Хозяйка Медной гор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угал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данное было маленьк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Какие утверждения соответствуют содержанию текста «Хозяйка Медной горы»?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олшебными помощниками у Хозяйки были ящерицы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тца у Степана звали Семён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лшебный мир сказки находится над землё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Хозяйка горы наградила Степана за его честность, умение держать своё слово, за то, что не позавидовал её богатства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 невесты Степана не было родител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 верные утверждения и впиши в строку ответа их ном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окажи, что Хозяйка Медной горы является волшебницей. Для этого приведи доказательства из тек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28:00Z</dcterms:created>
  <dc:creator>Elena</dc:creator>
  <dc:description/>
  <dc:language>en-US</dc:language>
  <cp:lastModifiedBy>PC_USER</cp:lastModifiedBy>
  <dcterms:modified xsi:type="dcterms:W3CDTF">2025-02-05T11:28:00Z</dcterms:modified>
  <cp:revision>2</cp:revision>
  <dc:subject/>
  <dc:title/>
</cp:coreProperties>
</file>