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формирования читательской грамо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Произведения о животных и родной природ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шел старик годовик, махнул рукавом, и полетели двенадцать птиц, у каждой птицы по четыре крыла, в каждом крыле по 7 перьев, каждое перо с одной стороны чёрное, а с другой – белое. Что за птицы, что у них за крылья, что за перья на крыль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жанру литературы относится данный текст? Объясни своё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Четвероклассники Катя и Никита после изучения темы «Произведения о животных и родной природе» высказали своё мнение. Катя сказала, что про животных можно писать только рассказы.  А Никита сказал, что про животных можно написать не только рассказы,  но и другие жан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четвероклассников прав? Запиши свой ответ, объясни, почему ты так считаеш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</wp:posOffset>
            </wp:positionH>
            <wp:positionV relativeFrom="paragraph">
              <wp:posOffset>187325</wp:posOffset>
            </wp:positionV>
            <wp:extent cx="1079500" cy="1441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                             Устное народное творчество             1. В. Гаршин «Лягушка-путешественница»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                              Рассказы о природе                           2. Пословицы и поговорки о животных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                              Вологодские писатели и поэты        3. В.Белов «Рассказы о всякой живности»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</w:t>
        <w:tab/>
        <w:t xml:space="preserve">                     Литературные сказки                       4. Лесные рассказы</w:t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пиши фамилии писателей, которые писали рассказы о природе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/>
        <w:t>Прочитай строки из стихотворений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2777"/>
      </w:tblGrid>
      <w:tr>
        <w:trPr>
          <w:trHeight w:val="12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има недаром злится,</w:t>
              <w:br/>
              <w:t>Прошла ее пора —</w:t>
              <w:br/>
              <w:t>Весна в окно стучится</w:t>
              <w:br/>
              <w:t>И гонит со двора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</w:rPr>
              <w:t>2. Кора груба, морщиниста, красна,</w:t>
              <w:br/>
              <w:t>Но так тепла, так солнцем вся прогрета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C3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 под утро сн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забеле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елено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его одело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средства выразительности. Допиши к каждому средству номер отрыв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т _____                         олицетворение ______                     сравнение ______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Прочитай 2 текст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кст 1 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уговка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ежали вешние воды. Выезжаю пахать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ше поле лежит в виду озера. Видят меня белые чайки, слетаются. Грачи, галки – все собираются на мою борозду клевать червя. Спокойно так идут за мной во всю полосу белые и черные птицы, только чибис один, по-нашему, деревенскому, луговка, вот вьется надо мной, вот кричит, беспокоится. Самки у луговок очень рано садятся на яйца. «Где-нибудь у них тут гнездо», – подумал я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ошадь вдруг покосилась и – в сторону плуг вышел из борозды. Поглядел я туда, куда покосилась лошадь, и вижу – сидит луговка прямо на ходу у лошади. Я тронул коня, луговка слетела, и показалось на земле пять яиц. Вот ведь как у них: невитые гнезда, чуть только поцарапано, и прямо на земле лежат яйца, – чисто, как на столе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алко стало мне губить гнездо: безобидная птица. Поднял я плуг, обнес и яйца не тронул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того вышел я сеять овес, жена боронит. Когда я дошел до гнезда, остановился. Жене показал. Так посеял я овес на этой полосе и половину оставил под картошку. Пришло время сажать. Глядим мы с женой на то место, где было гнездо, – нет ничего: значит, вывела.</w:t>
      </w:r>
    </w:p>
    <w:p>
      <w:pPr>
        <w:pStyle w:val="Style17"/>
        <w:shd w:fill="FFFFFF" w:val="clear"/>
        <w:spacing w:before="0" w:after="0"/>
        <w:ind w:firstLine="397"/>
        <w:jc w:val="both"/>
        <w:rPr/>
      </w:pPr>
      <w:r>
        <w:rPr>
          <w:sz w:val="28"/>
          <w:szCs w:val="28"/>
        </w:rPr>
        <w:t xml:space="preserve">С нами в поле картошку садить увязался Кадошка. Вот эта собачонка бегает за канавой по лугу, мы не глядим на нее: жена садит, я запахиваю. Вдруг слышим – во все горло кричат чибисы. Глянули туда, а Кадошка гонит по лугу пятерых чибисенков, – серенькие, длинноногие, и уже с хохолками, и все как следует, только летать не могут и бегут от Кадошки на своих на двоих. 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Я кричу на Кадошку; он и не слушает – гонит и гонит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бегают эти чибисы к воде. Дальше бежать некуда. «Ну, – думаю, – схватит их Кадошка!» А чибисы – по воде, и не плывут, а бегут. Вот диво-то! Чик-чик-чик ножками – и на той стороне.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М.М.Пришвину)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ил Михайлович Пришвин (1873–1954 гг.) – известный советский писатель, прозаик, публицист. Автор большого количества произведений для детей, рассказов о природе и охоте. Серьезно изучал фотографирование и проиллюстрировал свои книги собственными снимкам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вец русской природы» – так кратко охарактеризовал Пришвина писатель К. Паустовский. Действительно, все произведения Михаила Пришвина пропитаны особым отношением писателя к окружающей его природе, и изложены они в очень красивой языковой форм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Какой из двух текстов отнесёте к художественному текс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основе прочитанного определи верность следующих высказыв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М.М.Пришвин фотографировал животных, ходил на ох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рассказе говорится о добром отношении к природ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ерно только утверждение А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рно только утверждение Б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а утверждения 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ба утверждения не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рочитай предложения и определи последовательность событий рассказа. Поставь цифры 1, 2,…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Гнездо чибиса на земл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Собака гонит птенцов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Уже вывелись птенц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 xml:space="preserve">   Чибис кричит, значит где-то гнезд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  Чибисы убежали от собаки по воде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черкни предложение в тексте, которое описывает гнездо чибис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снове содержания текстов установи соответствие между выделенным словом в словосочетании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а                                значения слов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луговка                      1) птица лугов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боронить                   2) рыхлить вспаханную землю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вешние                      3) по-деревенски так зовут чибиса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) весенние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чему чибис беспокойно летала за автором? Найди верное утверждени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тому что им было интересн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ому что автор забрал у птиц яйц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тицы собирали червей с поля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спокоился за своё гнезд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ие утверждения соответствуют содержанию текста «Луговка»?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оле автор сеял овёс и сажал картофел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бисы вьют гнёзда на берегу водоём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чибисов есть хохолок на голов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из всех яичек вылупились птенц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втор рассказа удивился, что чибис умеет бегать по вод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ерные утверждения и впиши номера в строку ответ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им представляется рассказчик, какими качествами характера он обладает. Докажи примерами из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разделу «Произведения о животных и родной природ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шел старик годовик, махнул рукавом, и полетели двенадцать птиц, у каждой птицы по четыре крыла, в каждом крыле по 7 перьев, каждое перо с одной стороны чёрное, а с другой – белое. Что за птицы, что у них за крылья, что за перья на крылья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жанру литературы относится данный текст? Объясни своё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Четвероклассники Катя и Никита после изучения темы «Произведения о животных и родной природе» высказали своё мнение. Никита сказал, что про животных можно писать только рассказы.  А Катя сказала, что про животных можно написать не только рассказы,  но и другие жан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четвероклассников прав? Запиши свой ответ, объясни, почему ты так считаеш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</wp:posOffset>
            </wp:positionH>
            <wp:positionV relativeFrom="paragraph">
              <wp:posOffset>187325</wp:posOffset>
            </wp:positionV>
            <wp:extent cx="1079500" cy="14414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                             Устное народное творчество             1. Русские народные сказки о лисе.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                              Рассказы о природе                           2. В.Белов «Рассказы о всякой живности»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                              Вологодские писатели и поэты        3. В. Гаршин «Лягушка-путешественница»</w:t>
      </w:r>
    </w:p>
    <w:p>
      <w:pPr>
        <w:pStyle w:val="Normal"/>
        <w:tabs>
          <w:tab w:val="clear" w:pos="708"/>
          <w:tab w:val="left" w:pos="955" w:leader="none"/>
          <w:tab w:val="left" w:pos="2016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</w:t>
        <w:tab/>
        <w:t xml:space="preserve">                     Литературные сказки                       4. Лесные рассказы</w:t>
      </w:r>
    </w:p>
    <w:p>
      <w:pPr>
        <w:pStyle w:val="Normal"/>
        <w:tabs>
          <w:tab w:val="clear" w:pos="708"/>
          <w:tab w:val="left" w:pos="20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3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пиши фамилии писателей, которые писали рассказы о природе.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5. Прочитай строки из стихотворений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2777"/>
      </w:tblGrid>
      <w:tr>
        <w:trPr>
          <w:trHeight w:val="12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има недаром злится,</w:t>
              <w:br/>
              <w:t>Прошла ее пора —</w:t>
              <w:br/>
              <w:t>Весна в окно стучится</w:t>
              <w:br/>
              <w:t>И гонит со двора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C3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</w:rPr>
              <w:t>2. Кора груба, морщиниста, красна,</w:t>
              <w:br/>
              <w:t>Но так тепла, так солнцем вся прогрета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3C3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 под утро сн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забеле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елено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его одело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средства выразительности. Допиши к каждому средству номер отрыв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лицетворение ______                 сравнение ______            эпитет _____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читай 2 текст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кст 1 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уговка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ежали вешние воды. Выезжаю пахать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ше поле лежит в виду озера. Видят меня белые чайки, слетаются. Грачи, галки – все собираются на мою борозду клевать червя. Спокойно так идут за мной во всю полосу белые и черные птицы, только чибис один, по-нашему, деревенскому, луговка, вот вьется надо мной, вот кричит, беспокоится. Самки у луговок очень рано садятся на яйца. «Где-нибудь у них тут гнездо», – подумал я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ошадь вдруг покосилась и – в сторону плуг вышел из борозды. Поглядел я туда, куда покосилась лошадь, и вижу – сидит луговка прямо на ходу у лошади. Я тронул коня, луговка слетела, и показалось на земле пять яиц. Вот ведь как у них: невитые гнезда, чуть только поцарапано, и прямо на земле лежат яйца, – чисто, как на столе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алко стало мне губить гнездо: безобидная птица. Поднял я плуг, обнес и яйца не тронул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того вышел я сеять овес, жена боронит. Когда я дошел до гнезда, остановился. Жене показал. Так посеял я овес на этой полосе и половину оставил под картошку. Пришло время сажать. Глядим мы с женой на то место, где было гнездо, – нет ничего: значит, вывела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ми в поле картошку садить увязался Кадошка. Вот эта собачонка бегает за канавой по лугу, мы не глядим на нее: жена садит, я запахиваю. Вдруг слышим – во все горло кричат чибисы. Глянули туда, а Кадошка гонит по лугу пятерых чибисенков, – серенькие, длинноногие, и уже с хохолками, и все как следует, только летать не могут и бегут от Кадошки на своих на двоих. 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Я кричу на Кадошку; он и не слушает – гонит и гонит.</w:t>
      </w:r>
    </w:p>
    <w:p>
      <w:pPr>
        <w:pStyle w:val="Style17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бегают эти чибисы к воде. Дальше бежать некуда. «Ну, – думаю, – схватит их Кадошка!» А чибисы – по воде, и не плывут, а бегут. Вот диво-то! Чик-чик-чик ножками – и на той стороне.</w:t>
      </w:r>
    </w:p>
    <w:p>
      <w:pPr>
        <w:pStyle w:val="Normal"/>
        <w:spacing w:lineRule="auto" w:line="240" w:before="0" w:after="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М.М.Пришвину)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ил Михайлович Пришвин (1873–1954 гг.) – известный советский писатель, прозаик, публицист. Автор большого количества произведений для детей, рассказов о природе и охоте. Серьезно изучал фотографирование и проиллюстрировал свои книги собственными снимкам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вец русской природы» – так кратко охарактеризовал Пришвина писатель К. Паустовский. Действительно, все произведения Михаила Пришвина пропитаны особым отношением писателя к окружающей его природе, и изложены они в очень красивой языковой форм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й из двух текстов отнесёте к художественному текс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основе прочитанного определи верность следующих высказыв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М.М.Пришвин в основном писал рассказы о де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рассказе говорится о добром отношении к природ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ерно только утверждение А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рно только утверждение Б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а утверждения 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ба утверждения неверны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рочитай предложения и определи последовательность событий рассказа. Поставь цифры 1, 2,…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Чибисы убежали от собаки по воде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Собака гонит птенцов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Уже вывелись птенц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 xml:space="preserve">   Чибис кричит, значит где-то гнезд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   Гнездо чибиса на земл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черкни предложение в тексте, которое описывает гнездо чибис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снове содержания текстов установи соответствие между выделенным словом в словосочетании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а                                значения слов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луговка                      1) старые, плохие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боронить                   2) рыхлить вспаханную землю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вешние                      3) по-деревенски так зовут чибиса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4) весенние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чему галки и грачи спокойно шли за автором? Найди верное утверждени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тому что им было интересн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ому что автор забрал у птиц яйц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тицы собирали червей с поля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спокоился за своё гнездо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ие утверждения соответствуют содержанию текста «Луговка»?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оле автор сеял овёс и сажал картофель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бисы вьют гнёзда на берегу водоём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чибисов есть хохолок на голов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 всех 5 яичек вылупились птенцы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втор рассказа знал, что чибис умеет бегать по воде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ерные утверждения и впиши номера в строку ответа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_________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им представляется рассказчик, какими качествами характера он обладает. Докажи примерами из тек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6:00Z</dcterms:created>
  <dc:creator>Elena</dc:creator>
  <dc:description/>
  <cp:keywords/>
  <dc:language>en-US</dc:language>
  <cp:lastModifiedBy>PC_USER</cp:lastModifiedBy>
  <dcterms:modified xsi:type="dcterms:W3CDTF">2025-02-05T11:26:00Z</dcterms:modified>
  <cp:revision>2</cp:revision>
  <dc:subject/>
  <dc:title/>
</cp:coreProperties>
</file>