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для формирования читательской грамотности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Произведения о детях и для детей» 4 класс 1 вариант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К какому виду относится сказка, в которой животные – основные действующие лиц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шебная сказка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азка о животных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товая сказка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 ________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очитай текст.</w:t>
      </w:r>
    </w:p>
    <w:p>
      <w:pPr>
        <w:pStyle w:val="Style16"/>
        <w:spacing w:lineRule="auto" w:line="240" w:before="0" w:after="0"/>
        <w:ind w:left="142" w:firstLine="57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Писатель увлекательно и откровенно рассказывает о пережитых им и запомнившихся на всю жизнь радостях, горестях, мечтах, вместе с тем создавая образ мальчишеского детства в дореволюционной России. Автор не идеализирует детство, не показывает его безоблачным и беспечным. Н.Г.Гарин-Михайловский написал это автобиографическое произведение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и, к какому литературному жанру относится произведение, о котором говорится в тексте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есть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сня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з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азк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Напиши, чем отличаются дети в рассказах А.П. Чехова и М.М.Зощенко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вет: _______________________________________________________________________________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На рисунке буквами отмечены тематические разделы детской библиотеки и цифрами – книги, которые брали читател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94410</wp:posOffset>
            </wp:positionH>
            <wp:positionV relativeFrom="paragraph">
              <wp:posOffset>81915</wp:posOffset>
            </wp:positionV>
            <wp:extent cx="4073525" cy="15906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843" t="36539" r="32366" b="39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 Сказки о животных народов ми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 Толковый словарь С.И.Ожег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 Рассказы М.М.Пришвина и К.Г.Паустовс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 К.Г.Паустовский «Тёплый хлеб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>Запиши номера книг в таблицу под соответствующими буквами.</w:t>
      </w:r>
    </w:p>
    <w:tbl>
      <w:tblPr>
        <w:tblW w:w="4786" w:type="dxa"/>
        <w:jc w:val="left"/>
        <w:tblInd w:w="2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7"/>
        <w:gridCol w:w="1196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  Выбери верные утверждения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П.Чехов – автор рассказа «Тёплый хлеб»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роизведении «Детство Тёмы» мальчик спасает свою собачку из колодца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.Г.Паустовский писал только рассказы о природе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М. Зощенко является автором рассказа «О Лёньке и Миньк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Запиши по одному названию произведений А.П.Чехова и К.Г.Паустовского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едения А.П.Чехова _________________________________________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едения К.Г.Паустовского ___________________________________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каких отрывках содержится олицетворение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Он шёл по аккуратно расчищенным дорожкам сада, вдыхая в себя свежесть начинающегося летнего утро, и с наслаждением осматривался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Н.Г.Гарин-Михайловский «Детство Тём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Зимнее солнышко, проникая сквозь снег и узоры на окнах, дрожало на самоваре и купало свои чистые лучи в полоскательной чашке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.П. Чехов «Мальч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роме того, в горных лесах живет, как птица пересмешник, веселое эхо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.Г.Паустовский «Корзина с еловыми шишка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И вот дети стали подходить к нашей маме. И она каждому дарила игрушку. Потом снимала с ёлки яблоко, пастилку и конфету и тоже дарила ребенк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.М.Зощенко « О Лёньке и Миньк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 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читай тексты 1 и 2 и выполни задания 8-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кст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Николай Николаевич Носов родился в семье артиста эстрады. Увлекшись кинематографом, учится в институте кинематографии. Потом работает постановщиком и режиссером мультфильмом. Позже начинает писать рассказы для детей. Наибольшую известность принесла трилогия о Незнай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кст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еденец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ма уходила из дому и сказала Мише: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ухожу, Мишенька, а ты веди себя хорошо. Не шали без меня и ничего не трогай. За это подарю тебе большой красный леденец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ма ушла. Миша сначала вёл себя хорошо: не шалил и ничего не трогал. Потом он только подставил к буфету стул, залез на него и открыл у буфета дверцы. Стоит и смотрит в буфет, а сам думает: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Я ведь ничего не трогаю, только смотрю»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в буфете стояла сахарница. Он взял её и поставил на стол: «Я только посмотрю, а ничего трогать не буду», — думает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рыл крышку, а там что-то красное сверху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, — говорит Миша, — да это ведь леденец. Наверно, как раз тот самый, который мне обещала мама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запустил в сахарницу руку и вытащил леденец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о, — говорит, — большущий! И сладкий, должно быть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отрит на леденец, а сам думает: «Съем я его. Всё равно мне мама отдаст. Ведь я хорошо себя веду: не шалю и ничего такого не делаю»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ша достал леденец, сунул в рот, а сахарницу хотел на место поставить. Взял её, а она прилипла к рукам — и бух на пол! Разбилась на две половинки. Сахар рассыпался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ша перепугался: «Что теперь мама скажет!» Взял он две половинки и прислонил друг к дружке. Они ничего, держатся. Даже незаметно, что сахарница, разбита. Он сложил сахар обратно, накрыл крышкой и осторожно поставил в буфет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конец мама приходит: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, как ты себя вёл?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рошо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умница! Получай леденец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ма открыла буфет, взяла сахарницу… Ах!.. Сахарница развалилась, сахар посыпался на пол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же это такое? Кто сахарницу разбил?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не я. Это она сама…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х, сама разбилась! Ну, это понятно. А леденец-то куда девался?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денец… леденец… Я его съел. Я себя вёл хорошо, ну и съел его. Вот…</w:t>
      </w:r>
    </w:p>
    <w:p>
      <w:pPr>
        <w:pStyle w:val="Style17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000000"/>
        </w:rPr>
        <w:t>8. На основе прочитанных текстов определи верность следующих утверждений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. Большая часть произведений Н.Н.Носова написаны для детей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. Рассказ «Леденец»  учит быть честным, ответственным, уметь держать обещания.</w:t>
      </w:r>
    </w:p>
    <w:p>
      <w:pPr>
        <w:pStyle w:val="Style17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1) Верно только утверждение А</w:t>
      </w:r>
    </w:p>
    <w:p>
      <w:pPr>
        <w:pStyle w:val="Style17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2) Верно только утверждение Б</w:t>
      </w:r>
    </w:p>
    <w:p>
      <w:pPr>
        <w:pStyle w:val="Style17"/>
        <w:shd w:fill="FFFFFF" w:val="clear"/>
        <w:spacing w:before="0" w:after="0"/>
        <w:ind w:firstLine="426"/>
        <w:jc w:val="both"/>
        <w:rPr/>
      </w:pPr>
      <w:r>
        <w:rPr>
          <w:color w:val="000000"/>
        </w:rPr>
        <w:t>3) Оба утверждения верны</w:t>
      </w:r>
    </w:p>
    <w:p>
      <w:pPr>
        <w:pStyle w:val="Style17"/>
        <w:shd w:fill="FFFFFF" w:val="clear"/>
        <w:spacing w:before="0" w:after="0"/>
        <w:ind w:firstLine="426"/>
        <w:jc w:val="both"/>
        <w:rPr/>
      </w:pPr>
      <w:r>
        <w:rPr>
          <w:color w:val="000000"/>
        </w:rPr>
        <w:t>4) Оба утверждения неверны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твет: __________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9. Прочитай предложения и определи последовательность событий в соответствии с содержанием текста 2. Цифра 1 уже стоит. Поставь цифры 2, 3, 4, 5, 6. </w: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__ Миша съел леденец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__ Разбитая сахарница снова в буфете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__ Мама обнаружила разбитую сахарницу и пропажу леденца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_1_ Мама ушла и наказала сыну вести себя хорошо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__ Сахарница разбилась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__ Миша залез в буфет и увидел леденец.</w: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000000"/>
        </w:rPr>
        <w:t>10.Какие выражения использует автор, чтобы показать переживания мальчика?</w:t>
      </w:r>
    </w:p>
    <w:p>
      <w:pPr>
        <w:pStyle w:val="Style17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1. Миша перепугался.</w:t>
      </w:r>
    </w:p>
    <w:p>
      <w:pPr>
        <w:pStyle w:val="Style17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2. Он  взял сахарницу и поставил на стол.</w:t>
      </w:r>
    </w:p>
    <w:p>
      <w:pPr>
        <w:pStyle w:val="Style17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3. Я ведь ничего не трогаю, только смотрю.</w:t>
      </w:r>
    </w:p>
    <w:p>
      <w:pPr>
        <w:pStyle w:val="Style17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4. Мама открыла буфет, взяла сахарницу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ыбери верные выражения и запиши в строку ответа их номера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твет: _________________</w: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000000"/>
        </w:rPr>
        <w:t>11. На основе содержания текстов установи соответствие между словом в первом столбце и его значением во 2 столбце.</w:t>
      </w:r>
    </w:p>
    <w:tbl>
      <w:tblPr>
        <w:tblW w:w="1029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88"/>
      </w:tblGrid>
      <w:tr>
        <w:trPr/>
        <w:tc>
          <w:tcPr>
            <w:tcW w:w="3402" w:type="dxa"/>
            <w:tcBorders/>
          </w:tcPr>
          <w:p>
            <w:pPr>
              <w:pStyle w:val="Style17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овосочетания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Буфет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Сахарница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Шалить</w:t>
            </w:r>
          </w:p>
        </w:tc>
        <w:tc>
          <w:tcPr>
            <w:tcW w:w="6888" w:type="dxa"/>
            <w:tcBorders/>
          </w:tcPr>
          <w:p>
            <w:pPr>
              <w:pStyle w:val="Style17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ения слов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 Ёмкость для сахара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2. Что-то искать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</w:rPr>
              <w:t>3. Баловаться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</w:rPr>
              <w:t>4. Шкаф для хранения посуды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 в таблицу выбранные цифры под соответствующими буквами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589" w:type="dxa"/>
        <w:jc w:val="left"/>
        <w:tblInd w:w="2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7"/>
        <w:gridCol w:w="119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12. Охарактеризуй героя. Выбери строку с характеристиками героя данного текста</w:t>
      </w:r>
    </w:p>
    <w:p>
      <w:pPr>
        <w:pStyle w:val="Style17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1. Умный, добрый, послушный.</w:t>
      </w:r>
    </w:p>
    <w:p>
      <w:pPr>
        <w:pStyle w:val="Style17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2. Несмышлёный, непослушный, злой</w:t>
      </w:r>
    </w:p>
    <w:p>
      <w:pPr>
        <w:pStyle w:val="Style17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3. Любопытный, непослушный, не умеющий признать свою вину.</w:t>
      </w:r>
    </w:p>
    <w:p>
      <w:pPr>
        <w:pStyle w:val="Style17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4. Честный, добрый, открытый.</w:t>
      </w:r>
    </w:p>
    <w:p>
      <w:pPr>
        <w:pStyle w:val="Style17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твет _______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000000"/>
        </w:rPr>
        <w:t>13. Какие утверждения соответствуют содержанию текста «Леденец»?</w:t>
      </w:r>
    </w:p>
    <w:p>
      <w:pPr>
        <w:pStyle w:val="Style17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1.  Леденец лежал на столе.</w:t>
      </w:r>
    </w:p>
    <w:p>
      <w:pPr>
        <w:pStyle w:val="Style17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2. Леденец был большой и зелёный.</w:t>
      </w:r>
    </w:p>
    <w:p>
      <w:pPr>
        <w:pStyle w:val="Style17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3. Мальчик съел леденец без разрешения.</w:t>
      </w:r>
    </w:p>
    <w:p>
      <w:pPr>
        <w:pStyle w:val="Style17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4. Мама расстроилась из-за обмана сына.</w:t>
      </w:r>
    </w:p>
    <w:p>
      <w:pPr>
        <w:pStyle w:val="Style17"/>
        <w:shd w:fill="FFFFFF" w:val="clear"/>
        <w:spacing w:before="0" w:after="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000000"/>
        </w:rPr>
        <w:t>14. Как правильно нужно поступить Мише после того, как сахарница разбилась?</w: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Запиши своё мнение, обоснуй его (почему ты так считаешь?)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Ответ: __________________________________________________________________________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верочная работа по теме «Произведения о детях и для детей» 4 класс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 вариант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К какому виду относится сказка, в которой животные – основные действующие лиц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шебная сказка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азка о животных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товая сказка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 ________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очитай текст.</w:t>
      </w:r>
    </w:p>
    <w:p>
      <w:pPr>
        <w:pStyle w:val="Style16"/>
        <w:spacing w:lineRule="auto" w:line="240" w:before="0" w:after="0"/>
        <w:ind w:left="142" w:firstLine="57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Писатель увлекательно и откровенно рассказывает о пережитых им и запомнившихся на всю жизнь радостях, горестях, мечтах, вместе с тем создавая образ мальчишеского детства в дореволюционной России. Автор не идеализирует детство, не показывает его безоблачным и беспечным. Н.Г.Гарин-Михайловский написал это автобиографическое произведение.</w:t>
      </w:r>
    </w:p>
    <w:p>
      <w:pPr>
        <w:pStyle w:val="Style16"/>
        <w:spacing w:lineRule="auto" w:line="240" w:before="0" w:after="0"/>
        <w:ind w:left="142" w:firstLine="57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и, к какому литературному жанру относится произведение, о котором говорится в тексте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Рассказ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овесть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Басн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Сказк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3. Напиши, чем отличаются дети в рассказах А.П. Чехова и М.М.Зощенко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: _______________________________________________________________________________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На рисунке буквами отмечены тематические разделы детской библиотеки и цифрами – книги, которые брали читател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94410</wp:posOffset>
            </wp:positionH>
            <wp:positionV relativeFrom="paragraph">
              <wp:posOffset>81915</wp:posOffset>
            </wp:positionV>
            <wp:extent cx="4073525" cy="159067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843" t="36539" r="32366" b="39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 Сказки о животных народов ми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 Рассказы М.М.Пришвина и К.Г.Паустовс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 Толковый словарь С.И.Ожег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 К.Г.Паустовский «Тёплый хлеб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>Запиши номера книг в таблицу под соответствующими буквами.</w:t>
      </w:r>
    </w:p>
    <w:tbl>
      <w:tblPr>
        <w:tblW w:w="4786" w:type="dxa"/>
        <w:jc w:val="left"/>
        <w:tblInd w:w="2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7"/>
        <w:gridCol w:w="1196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  Выбери верные утверждения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П.Чехов – автор рассказа «Тёплый хлеб»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роизведении «Детство Тёмы» мальчик спасает свою собачку из колодца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.Г.Паустовский писал только рассказы о природе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М. Зощенко является автором рассказа «О Лёньке и Миньк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Запиши по одному названию произведений А.П.Чехова и К.Г.Паустовского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едения А.П.Чехова _________________________________________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едения К.Г.Паустовского ___________________________________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В каких отрывках содержится олицетворение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Он шёл по аккуратно расчищенным дорожкам сада, вдыхая в себя свежесть начинающегося летнего утро, и с наслаждением осматривался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Н.Г.Гарин-Михайловский «Детство Тём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И вот дети стали подходить к нашей маме. И она каждому дарила игрушку. Потом снимала с ёлки яблоко, пастилку и конфету и тоже дарила ребенк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.М.Зощенко « О Лёньке и Миньк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роме того, в горных лесах живет, как птица пересмешник, веселое эхо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.Г.Паустовский «Корзина с еловыми шишка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Зимнее солнышко, проникая сквозь снег и узоры на окнах, дрожало на самоваре и купало свои чистые лучи в полоскательной чашке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.П. Чехов «Мальч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 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читай тексты 1 и 2 и выполни задания 8-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кст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Николай Николаевич Носов родился в семье артиста эстрады. Увлекшись кинематографом, учится в институте кинематографии. Потом работает постановщиком и режиссером мультфильмом. Позже начинает писать рассказы для детей. Наибольшую известность принесла трилогия о Незнай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кст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еденец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ма уходила из дому и сказала Мише: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ухожу, Мишенька, а ты веди себя хорошо. Не шали без меня и ничего не трогай. За это подарю тебе большой красный леденец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ма ушла. Миша сначала вёл себя хорошо: не шалил и ничего не трогал. Потом он только подставил к буфету стул, залез на него и открыл у буфета дверцы. Стоит и смотрит в буфет, а сам думает: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Я ведь ничего не трогаю, только смотрю»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в буфете стояла сахарница. Он взял её и поставил на стол: «Я только посмотрю, а ничего трогать не буду», — думает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рыл крышку, а там что-то красное сверху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, — говорит Миша, — да это ведь леденец. Наверно, как раз тот самый, который мне обещала мама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запустил в сахарницу руку и вытащил леденец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о, — говорит, — большущий! И сладкий, должно быть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отрит на леденец, а сам думает: «Съем я его. Всё равно мне мама отдаст. Ведь я хорошо себя веду: не шалю и ничего такого не делаю»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ша достал леденец, сунул в рот, а сахарницу хотел на место поставить. Взял её, а она прилипла к рукам — и бух на пол! Разбилась на две половинки. Сахар рассыпался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ша перепугался: «Что теперь мама скажет!» Взял он две половинки и прислонил друг к дружке. Они ничего, держатся. Даже незаметно, что сахарница, разбита. Он сложил сахар обратно, накрыл крышкой и осторожно поставил в буфет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конец мама приходит: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, как ты себя вёл?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рошо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умница! Получай леденец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ма открыла буфет, взяла сахарницу… Ах!.. Сахарница развалилась, сахар посыпался на пол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же это такое? Кто сахарницу разбил?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не я. Это она сама…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х, сама разбилась! Ну, это понятно. А леденец-то куда девался?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денец… леденец… Я его съел. Я себя вёл хорошо, ну и съел его. Вот…</w:t>
      </w:r>
    </w:p>
    <w:p>
      <w:pPr>
        <w:pStyle w:val="Style17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8. На основе прочитанных текстов определи верность следующих утвержд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А. Большая часть произведений Н.Н.Носова написана для детей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. Рассказ «Леденец»  учит быть честным, ответственным, уметь держать обещания.</w:t>
      </w:r>
    </w:p>
    <w:p>
      <w:pPr>
        <w:pStyle w:val="Style17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1) Верно только утверждение А</w:t>
      </w:r>
    </w:p>
    <w:p>
      <w:pPr>
        <w:pStyle w:val="Style17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2) Верно только утверждение Б</w:t>
      </w:r>
    </w:p>
    <w:p>
      <w:pPr>
        <w:pStyle w:val="Style17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3) Оба утверждения верны</w:t>
      </w:r>
    </w:p>
    <w:p>
      <w:pPr>
        <w:pStyle w:val="Style17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4) Оба утверждения неверны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твет: __________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000000"/>
        </w:rPr>
        <w:t>9. Прочитай предложения и определи последовательность событий в соответствии с содержанием текста 2. Цифра 1 уже стоит. Поставь цифры 2, 3, 4, 5, 6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__ Миша залез в буфет и увидел леденец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__ Разбитая сахарница снова в буфете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__ Мама обнаружила разбитую сахарницу и пропажу леденца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_1_ Мама ушла и наказала сыну вести себя хорошо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__ Сахарница разбилась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__ Миша съел леденец.</w: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10.Какие выражения использует автор, чтобы показать переживания мальчика?</w:t>
      </w:r>
    </w:p>
    <w:p>
      <w:pPr>
        <w:pStyle w:val="Style17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1. Миша перепугался.</w:t>
      </w:r>
    </w:p>
    <w:p>
      <w:pPr>
        <w:pStyle w:val="Style17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2. Я ведь ничего не трогаю, только смотрю.</w:t>
      </w:r>
    </w:p>
    <w:p>
      <w:pPr>
        <w:pStyle w:val="Style17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3. Он  взял сахарницу и поставил на стол.</w:t>
      </w:r>
    </w:p>
    <w:p>
      <w:pPr>
        <w:pStyle w:val="Style17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4. Мама открыла буфет, взяла сахарницу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ыбери верные выражения и запиши в строку ответа их номера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твет: _________________</w: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11. На основе содержания текстов установи соответствие между словом в первом столбце и его значением во 2 столбце.</w:t>
      </w:r>
    </w:p>
    <w:tbl>
      <w:tblPr>
        <w:tblW w:w="1029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88"/>
      </w:tblGrid>
      <w:tr>
        <w:trPr/>
        <w:tc>
          <w:tcPr>
            <w:tcW w:w="3402" w:type="dxa"/>
            <w:tcBorders/>
          </w:tcPr>
          <w:p>
            <w:pPr>
              <w:pStyle w:val="Style17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овосочетания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Буфет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Сахарница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Шалить</w:t>
            </w:r>
          </w:p>
        </w:tc>
        <w:tc>
          <w:tcPr>
            <w:tcW w:w="6888" w:type="dxa"/>
            <w:tcBorders/>
          </w:tcPr>
          <w:p>
            <w:pPr>
              <w:pStyle w:val="Style17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ения слов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</w:rPr>
              <w:t>1. Ёмкость для сахара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2. Что-то искать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</w:rPr>
              <w:t>3. Баловаться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</w:rPr>
              <w:t>4. Шкаф для хранения посуды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 в таблицу выбранные цифры под соответствующими буквами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589" w:type="dxa"/>
        <w:jc w:val="left"/>
        <w:tblInd w:w="2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7"/>
        <w:gridCol w:w="119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12. Охарактеризуй героя. Выбери строку с характеристиками героя данного текста</w:t>
      </w:r>
    </w:p>
    <w:p>
      <w:pPr>
        <w:pStyle w:val="Style17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1. Умный, добрый, послушный.</w:t>
      </w:r>
    </w:p>
    <w:p>
      <w:pPr>
        <w:pStyle w:val="Style17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2. Несмышлёный, непослушный, злой</w:t>
      </w:r>
    </w:p>
    <w:p>
      <w:pPr>
        <w:pStyle w:val="Style17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3. Честный, добрый, открытый.</w:t>
      </w:r>
    </w:p>
    <w:p>
      <w:pPr>
        <w:pStyle w:val="Style17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4. Любопытный, непослушный, не умеющий признать свою вину.</w:t>
      </w:r>
    </w:p>
    <w:p>
      <w:pPr>
        <w:pStyle w:val="Style17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твет _______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13. Какие утверждения соответствуют содержанию текста «Леденец»?</w:t>
      </w:r>
    </w:p>
    <w:p>
      <w:pPr>
        <w:pStyle w:val="Style17"/>
        <w:shd w:fill="FFFFFF" w:val="clear"/>
        <w:spacing w:before="0" w:after="0"/>
        <w:ind w:firstLine="284"/>
        <w:jc w:val="both"/>
        <w:rPr/>
      </w:pPr>
      <w:r>
        <w:rPr>
          <w:color w:val="000000"/>
        </w:rPr>
        <w:t>1.  Леденец лежал на столе.</w:t>
      </w:r>
    </w:p>
    <w:p>
      <w:pPr>
        <w:pStyle w:val="Style17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2. Леденец был большой и зелёный.</w:t>
      </w:r>
    </w:p>
    <w:p>
      <w:pPr>
        <w:pStyle w:val="Style17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3. Мальчик съел леденец без разрешения.</w:t>
      </w:r>
    </w:p>
    <w:p>
      <w:pPr>
        <w:pStyle w:val="Style17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4. Мама расстроилась из-за обмана сына.</w: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14. Как правильно нужно поступить Мише после того, как сахарница разбилась?</w: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Запиши своё мнение, обоснуй его (почему ты так считаешь?)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Ответ: __________________________________________________________________________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1:31:00Z</dcterms:created>
  <dc:creator>УченикА</dc:creator>
  <dc:description/>
  <cp:keywords/>
  <dc:language>en-US</dc:language>
  <cp:lastModifiedBy>PC_USER</cp:lastModifiedBy>
  <dcterms:modified xsi:type="dcterms:W3CDTF">2025-02-05T11:31:00Z</dcterms:modified>
  <cp:revision>2</cp:revision>
  <dc:subject/>
  <dc:title/>
</cp:coreProperties>
</file>