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для формирования читательской грамот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оди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Определи жанр произведения. Подчеркни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старом-то было город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лавном и богатом  Нижн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ж жил тут поживал богатый мещани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ый мещанин Кузьма Сухорукий сы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обрал-то себе войско из удалых молодц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далых молодцов – нижегородских купц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вши их, он речь им взговор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х вы гой еси, товарищи, нижегородские купц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йте вы свои дом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идайте ваших жен, дет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родайте все ваше злато-серебр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упите себе вострыих  копиё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рыих  копиёв, булатных нож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йте себе из князей и бояр удалого молод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ого молодца  воеводушку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Былина                     Сказка               Стихотворение               Героическая песнь</w:t>
      </w:r>
    </w:p>
    <w:p>
      <w:pPr>
        <w:pStyle w:val="Normal"/>
        <w:rPr/>
      </w:pPr>
      <w:r>
        <w:rPr/>
        <w:t>2. Объясни, чем былина отличается от героической песни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32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ческая песн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ё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ымысла (есть/н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явления (раньше /позж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11200</wp:posOffset>
            </wp:positionH>
            <wp:positionV relativeFrom="paragraph">
              <wp:posOffset>319405</wp:posOffset>
            </wp:positionV>
            <wp:extent cx="4285615" cy="161480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. Распредели книги к определённым стеллаж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33855</wp:posOffset>
            </wp:positionH>
            <wp:positionV relativeFrom="paragraph">
              <wp:posOffset>290195</wp:posOffset>
            </wp:positionV>
            <wp:extent cx="1209040" cy="159004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6649" r="-30" b="3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0970</wp:posOffset>
            </wp:positionH>
            <wp:positionV relativeFrom="paragraph">
              <wp:posOffset>258445</wp:posOffset>
            </wp:positionV>
            <wp:extent cx="1125855" cy="171704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910" t="5066" r="22202" b="8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50895</wp:posOffset>
            </wp:positionH>
            <wp:positionV relativeFrom="paragraph">
              <wp:posOffset>290195</wp:posOffset>
            </wp:positionV>
            <wp:extent cx="1022350" cy="1581785"/>
            <wp:effectExtent l="0" t="0" r="0" b="0"/>
            <wp:wrapNone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5117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15180</wp:posOffset>
            </wp:positionH>
            <wp:positionV relativeFrom="paragraph">
              <wp:posOffset>299085</wp:posOffset>
            </wp:positionV>
            <wp:extent cx="1558290" cy="1586230"/>
            <wp:effectExtent l="0" t="0" r="0" b="0"/>
            <wp:wrapNone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170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1                        2                          3                          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 номера книг в таблицу под соответствующими буквами.</w:t>
      </w:r>
    </w:p>
    <w:tbl>
      <w:tblPr>
        <w:tblW w:w="4786" w:type="dxa"/>
        <w:jc w:val="left"/>
        <w:tblInd w:w="2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7"/>
        <w:gridCol w:w="1196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черкни фамилии известных полководц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Пушкин, И.Крылов, А.Невский, К.Чуковский, Д.Донской, А.Блок, А.Суворов, М.Кутуз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пиши номера верных утверждений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.Пантелеев писал сказки о животны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 С. Михалков является автором гимна СССР и РФ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.Рубцов не любил свою малую родину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С.Романовский, С.Алексеев писали рассказы об истории Росс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рочитай два текста. 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ергей Алексеев — детский писатель, историк, литературный критик, редактор. Родился 1 апреля 1922 года в селе Плисков Киевской губернии (ныне Винницкая область) в семье сельского врача. 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ив школу в 1940 году, Алексеев поступил в авиационное училище в Поставе. Война внесла коррективы в жизнь юноши — курсант был откомандирован в Оренбургское летное училище, в котором учился до 1944 года. Потом обучал курсантов-лётчиков.</w:t>
      </w:r>
    </w:p>
    <w:p>
      <w:pPr>
        <w:pStyle w:val="Normal"/>
        <w:spacing w:lineRule="auto" w:line="240" w:before="0" w:after="0"/>
        <w:ind w:firstLine="340"/>
        <w:rPr/>
      </w:pPr>
      <w:r>
        <w:rPr>
          <w:rFonts w:cs="Times New Roman" w:ascii="Times New Roman" w:hAnsi="Times New Roman"/>
          <w:sz w:val="24"/>
          <w:szCs w:val="24"/>
        </w:rPr>
        <w:t>После войны Алексеев работал в издательстве «Детская литература», был секретарем и председателем Комиссии по детской литературе Союза писателей СССР. В библиографии писателя ряд статей по вопросам развития литературы для детей, рассказы, книги о войне и школьные учебники.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ссказ С.Алексеева «Как «Катюша» «Катюшей стала»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252626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«Катюши» – это реактивные минометные установки, которые в первые дни войны появились в Советской Армии. Снаряды «катюш» обладали огромной разрушительной силой. К тому же, летя по небу, они оставляли угрожающий огненный след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Впервые «катюши» были применены 14 июля 1941 года в боях под городом Оршей. Идут фашисты. Орша рядом. Орша наша, считают уже фашисты. Еще шаг, еще два – и схватят город за горло. Идут фашисты, и вдруг… Словно разорвалось на части небо. Словно встало оно на дыбы. Словно стрелы огня и лавы метнуло небо сюда на землю. Это реактивные снаряды «катюш» открыли огонь по фашистам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>– </w:t>
      </w: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Тойфель!  Тойфель! Дьявол в небе! – кричат фашисты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Немного фашистов тогда уцелело. Кто выжил, зайцем метнулся к себе в тылы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>– </w:t>
      </w: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Дьявол, дьявол в небе! – кричат фашисты. И выбивают зубами пляс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Следующий, еще более сильный удар по фашистам «катюши» произвели во время Смоленского сражения. Потом «катюши» принимали участие в великой Московской битве, в боях под Сталинградом, затем громили врагов под Орлом и под Курском, под Киевом и под Минском и во многих других местах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«Катюша» не сразу «катюшей» стала. Вначале солдаты называли ее «Раисой». – «Раиса» приехала. – «Раиса» послала гостинцы фрицам. Затем более уважительно стали звать «Марией Ивановной».  «Мария Ивановна» к нам пожаловала.  «Мария Ивановна», братцы, прибыла. И только потом кто-то сказал «Катюша»! Понравилось солдатам это простое имя. Были в нем душевность и ласковость. Даже песню сложили солдаты тогда про «катюшу». Вот два куплета из этой песни: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Шли бои на море и на суше,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Над землей гудел снарядов вой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Выезжала из лесу «катюша»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На рубеж знакомый, огневой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Выезжала, мины заряжала,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Сокрушала изверга-врага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Ахнет раз – и роты не бывало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Ахнет два – и нет уже полка!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>Знаменитой «катюше» сейчас установлен памятник. Стоит он там, где «катюша» впервые открыла огонь по фашистам. В городе Орше, на берегу Днепр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 основе прочитанного определи верность следующих высказываний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.Алексеев не был участником ВОВ, свои рассказы он писал, изучив много литературы в библиотеке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 рассказе Алексеева говорится о знаменитой миномётной установке, которая сыграла немалую роль во время войны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ерно только утверждение А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ерно только утверждение Б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а утверждения верны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оба утверждения невер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читай предложения и определи последовательность событий рассказа. Поставь цифры 1, 2,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  Как миномётному орудию дали такое наз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  Памятник «катюш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  Применение «катюши» в других бо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>_   Роль «катюш» во время В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  Первое применение «катюш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йди в тексте и подчеркни предложения, которые описывают впечатление фашистов о работе «катюш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175</wp:posOffset>
                </wp:positionH>
                <wp:positionV relativeFrom="paragraph">
                  <wp:posOffset>4445</wp:posOffset>
                </wp:positionV>
                <wp:extent cx="499745" cy="191135"/>
                <wp:effectExtent l="2540" t="2540" r="1905" b="1905"/>
                <wp:wrapNone/>
                <wp:docPr id="6" name="Овал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191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" fillcolor="white" stroked="t" o:allowincell="f" style="position:absolute;margin-left:60.25pt;margin-top:0.35pt;width:39.3pt;height:1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0. Обведи              , как по-разному называли солдаты миномётное оруж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На основе содержания текстов установи соответствие между словом и его значением: к каждому элементу, данному в первом столбце, подбери элемент из второго столб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А) фриц                       1)  условная линия, черта, разграничивающая что-либ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Б) рубеж                        2) жестокий человек, муч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В) тыл                            3)это часть концентрации военных сил, наиболее удаленная от против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4) фронтовое уничижительное прозвище немцев</w:t>
      </w:r>
    </w:p>
    <w:p>
      <w:pPr>
        <w:pStyle w:val="Normal"/>
        <w:spacing w:lineRule="auto" w:line="240" w:before="0" w:after="0"/>
        <w:jc w:val="both"/>
        <w:rPr/>
      </w:pPr>
      <w:r>
        <w:rPr/>
        <w:t>Запиши в таблицу выбранные цифры под соответствующими буквами.</w:t>
      </w:r>
    </w:p>
    <w:tbl>
      <w:tblPr>
        <w:tblW w:w="3589" w:type="dxa"/>
        <w:jc w:val="left"/>
        <w:tblInd w:w="2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7"/>
        <w:gridCol w:w="11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чему солдаты выбрали такое название минометному орудию. Выбери верные утвержд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Понравилось солдатам это простое им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>2) Песню кто-то сочини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>3) Были в нем душевность и ласково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>4) По имени отличившейся в боях деву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>Ответ: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>13. Какие утверждения соответствуют содержанию рассказа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>1) «Катюша» наводила страх на немце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>2) Памятник «катюше» поставлен в городе Моск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>3) Имя «катюша» придумали сразу, как только увидел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>4) «Катюши» применялись на разных фрон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>Ответ: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>15. Напиши даты войны, о которой идёт речь и её наз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_________________________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52626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по теме «Родин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 вариа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 жанр произведения. Подчеркни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старом-то было город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лавном и богатом  Нижн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ж жил тут поживал богатый мещани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ый мещанин Кузьма Сухорукий сы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обрал-то себе войско из удалых молодц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далых молодцов – нижегородских купц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вши их, он речь им взговор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х вы гой еси, товарищи, нижегородские купц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йте вы свои дом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идайте ваших жен, дет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родайте все ваше злато-серебр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упите себе вострыих  копиё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рыих  копиёв, булатных нож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йте себе из князей и бояр удалого молод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ого молодца  воеводушку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Стихотворение               Героическая песнь         Былина                     Сказка               </w:t>
      </w:r>
    </w:p>
    <w:p>
      <w:pPr>
        <w:pStyle w:val="Normal"/>
        <w:rPr/>
      </w:pPr>
      <w:r>
        <w:rPr/>
        <w:t>2. Объясни, чем былина отличается от героической песни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2"/>
        <w:gridCol w:w="35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ческая песн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ём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ымысла (есть/ нет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явления (раньше/позже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11200</wp:posOffset>
            </wp:positionH>
            <wp:positionV relativeFrom="paragraph">
              <wp:posOffset>319405</wp:posOffset>
            </wp:positionV>
            <wp:extent cx="4285615" cy="1614805"/>
            <wp:effectExtent l="0" t="0" r="0" b="0"/>
            <wp:wrapNone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. Распредели книги к определённым стеллаж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060</wp:posOffset>
            </wp:positionH>
            <wp:positionV relativeFrom="paragraph">
              <wp:posOffset>282575</wp:posOffset>
            </wp:positionV>
            <wp:extent cx="1209040" cy="1590040"/>
            <wp:effectExtent l="0" t="0" r="0" b="0"/>
            <wp:wrapNone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6649" r="-30" b="3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01260</wp:posOffset>
            </wp:positionH>
            <wp:positionV relativeFrom="paragraph">
              <wp:posOffset>170815</wp:posOffset>
            </wp:positionV>
            <wp:extent cx="1125855" cy="1717040"/>
            <wp:effectExtent l="0" t="0" r="0" b="0"/>
            <wp:wrapNone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0910" t="5066" r="22202" b="8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33775</wp:posOffset>
            </wp:positionH>
            <wp:positionV relativeFrom="paragraph">
              <wp:posOffset>305435</wp:posOffset>
            </wp:positionV>
            <wp:extent cx="1022350" cy="1581785"/>
            <wp:effectExtent l="0" t="0" r="0" b="0"/>
            <wp:wrapNone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3" r="5117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09090</wp:posOffset>
            </wp:positionH>
            <wp:positionV relativeFrom="paragraph">
              <wp:posOffset>299085</wp:posOffset>
            </wp:positionV>
            <wp:extent cx="1558290" cy="1586230"/>
            <wp:effectExtent l="0" t="0" r="0" b="0"/>
            <wp:wrapNone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3" r="170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1                        2                               3                         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пиши номера книг в таблицу под соответствующими буквами.</w:t>
      </w:r>
    </w:p>
    <w:tbl>
      <w:tblPr>
        <w:tblW w:w="4786" w:type="dxa"/>
        <w:jc w:val="left"/>
        <w:tblInd w:w="2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7"/>
        <w:gridCol w:w="1196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черкни фамилии известных полководц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Чуковский, Д.Донской, А.Блок, А.Суворов, М.Кутузов, А.С.Пушкин, И.Крылов, А.Невск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пиши номера верных утверждений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.Рубцов  любил свою малую родину, это мы видим в его стихотворениях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.Крылов является автором гимна СССР и РФ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.Пантелеев писал рассказы о детях во время ВОВ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.Романовский, С.Алексеев писали рассказы о животны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рочитай два текста. 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ергей Алексеев — детский писатель, историк, литературный критик, редактор. Родился 1 апреля 1922 года в селе Плисков Киевской губернии (ныне Винницкая область) в семье сельского врача. 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ив школу в 1940 году, Алексеев поступил в авиационное училище в Поставе. Война внесла коррективы в жизнь юноши — курсант был откомандирован в Оренбургское летное училище, в котором учился до 1944 года. Потом обучал курсантов-лётчиков.</w:t>
      </w:r>
    </w:p>
    <w:p>
      <w:pPr>
        <w:pStyle w:val="Normal"/>
        <w:spacing w:lineRule="auto" w:line="240" w:before="0" w:after="0"/>
        <w:ind w:firstLine="340"/>
        <w:rPr/>
      </w:pPr>
      <w:r>
        <w:rPr>
          <w:rFonts w:cs="Times New Roman" w:ascii="Times New Roman" w:hAnsi="Times New Roman"/>
          <w:sz w:val="24"/>
          <w:szCs w:val="24"/>
        </w:rPr>
        <w:t>После войны Алексеев работал в издательстве «Детская литература», был секретарем и председателем Комиссии по детской литературе Союза писателей СССР. В библиографии писателя ряд статей по вопросам развития литературы для детей, рассказы, книги о войне и школьные учебники.</w:t>
      </w:r>
    </w:p>
    <w:p>
      <w:pPr>
        <w:pStyle w:val="Normal"/>
        <w:spacing w:lineRule="auto" w:line="240" w:before="0" w:after="0"/>
        <w:ind w:firstLine="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ссказ С.Алексеева «Как «Катюша» «Катюшей стала»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252626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«Катюши» – это реактивные минометные установки, которые в первые дни войны появились в Советской Армии. Снаряды «катюш» обладали огромной разрушительной силой. К тому же, летя по небу, они оставляли угрожающий огненный след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Впервые «катюши» были применены 14 июля 1941 года в боях под городом Оршей. Идут фашисты. Орша рядом. Орша наша, считают уже фашисты. Еще шаг, еще два – и схватят город за горло. Идут фашисты, и вдруг… Словно разорвалось на части небо. Словно встало оно на дыбы. Словно стрелы огня и лавы метнуло небо сюда на землю. Это реактивные снаряды «катюш» открыли огонь по фашистам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>– </w:t>
      </w: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Тойфель!  Тойфель! Дьявол в небе! – кричат фашисты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Немного фашистов тогда уцелело. Кто выжил, зайцем метнулся к себе в тылы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>– </w:t>
      </w: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Дьявол, дьявол в небе! – кричат фашисты. И выбивают зубами пляс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Следующий, еще более сильный удар по фашистам «катюши» произвели во время Смоленского сражения. Потом «катюши» принимали участие в великой Московской битве, в боях под Сталинградом, затем громили врагов под Орлом и под Курском, под Киевом и под Минском и во многих других местах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«Катюша» не сразу «катюшей» стала. Вначале солдаты называли ее «Раисой». – «Раиса» приехала. – «Раиса» послала гостинцы фрицам. Затем более уважительно стали звать «Марией Ивановной».  «Мария Ивановна» к нам пожаловала.  «Мария Ивановна», братцы, прибыла. И только потом кто-то сказал «Катюша»! Понравилось солдатам это простое имя. Были в нем душевность и ласковость. Даже песню сложили солдаты тогда про «катюшу». Вот два куплета из этой песни: </w:t>
      </w:r>
    </w:p>
    <w:p>
      <w:pPr>
        <w:sectPr>
          <w:type w:val="nextPage"/>
          <w:pgSz w:w="11906" w:h="16838"/>
          <w:pgMar w:left="720" w:right="566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Шли бои на море и на суше,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Над землей гудел снарядов вой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Выезжала из лесу «катюша»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На рубеж знакомый, огневой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Выезжала, мины заряжала,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Сокрушала изверга-врага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Ахнет раз – и роты не бывало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Ахнет два – и нет уже полка! </w:t>
      </w:r>
    </w:p>
    <w:p>
      <w:pPr>
        <w:sectPr>
          <w:type w:val="continuous"/>
          <w:pgSz w:w="11906" w:h="16838"/>
          <w:pgMar w:left="720" w:right="566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>Знаменитой «катюше» сейчас установлен памятник. Стоит он там, где «катюша» впервые открыла огонь по фашистам. В городе Орше, на берегу Днепр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 основе прочитанного определи верность следующих высказываний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.Алексеев не был участником ВОВ, свои рассказы он писал, изучив множество материалов в библиотеке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 рассказе Алексеева говорится о знаменитой миномётной установке, которая сыграла немалую роль во время войны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ерно только утверждение А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ерно только утверждение Б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а утверждения верны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оба утверждения невер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читай предложения и определи последовательность событий рассказа. Поставь цифры 1, 2,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  Памятник «катюш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>_   Роль «катюш» во время В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  Как миномётному орудию дали такое наз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  Применение «катюши» в других бо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  Первое применение «катюш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йди в тексте и подчеркни предложения, которые описывают впечатление фашистов о работе «катюш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5175</wp:posOffset>
                </wp:positionH>
                <wp:positionV relativeFrom="paragraph">
                  <wp:posOffset>4445</wp:posOffset>
                </wp:positionV>
                <wp:extent cx="499745" cy="191135"/>
                <wp:effectExtent l="2540" t="2540" r="1905" b="1905"/>
                <wp:wrapNone/>
                <wp:docPr id="12" name="Овал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191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0" fillcolor="white" stroked="t" o:allowincell="f" style="position:absolute;margin-left:60.25pt;margin-top:0.35pt;width:39.3pt;height:1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0. Обведи              , где принимала участие в боях «катюш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На основе содержания текстов установи соответствие между словом и его значением: к каждому элементу, данному в первом столбце, подбери элемент из второго столб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рубеж                      1)  условная линия, черта, разграничивающая что-либ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фриц                        2) жестокий человек, муч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тыл                          3)это часть концентрации военных сил, наиболее удаленная от против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4) фронтовое уничижительное прозвище немц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 в таблицу выбранные цифры под соответствующими буквами.</w:t>
      </w:r>
    </w:p>
    <w:tbl>
      <w:tblPr>
        <w:tblW w:w="3589" w:type="dxa"/>
        <w:jc w:val="left"/>
        <w:tblInd w:w="2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7"/>
        <w:gridCol w:w="11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чему солдаты выбрали такое название минометному орудию. Выбери верные утвержд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По имени отличившейся в боях девушки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>2) Песню кто-то сочини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>3) Были в нем душевность и ласково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>4) Понравилось солдатам это простое и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>Ответ: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>13. Какие утверждения соответствуют содержанию рассказа?</w:t>
      </w:r>
    </w:p>
    <w:p>
      <w:pPr>
        <w:pStyle w:val="Normal"/>
        <w:spacing w:lineRule="auto" w:line="240" w:before="0" w:after="0"/>
        <w:ind w:left="284" w:firstLine="142"/>
        <w:jc w:val="both"/>
        <w:rPr/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>1) «Катюша» наводила страх на немцев.</w:t>
      </w:r>
    </w:p>
    <w:p>
      <w:pPr>
        <w:pStyle w:val="Normal"/>
        <w:spacing w:lineRule="auto" w:line="240" w:before="0" w:after="0"/>
        <w:ind w:left="284" w:firstLine="142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>2) Памятник «катюше» поставлен в городе Москва.</w:t>
      </w:r>
    </w:p>
    <w:p>
      <w:pPr>
        <w:pStyle w:val="Normal"/>
        <w:spacing w:lineRule="auto" w:line="240" w:before="0" w:after="0"/>
        <w:ind w:left="284" w:firstLine="142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>3) Имя «катюша» придумали сразу, как только увидели.</w:t>
      </w:r>
    </w:p>
    <w:p>
      <w:pPr>
        <w:pStyle w:val="Normal"/>
        <w:spacing w:lineRule="auto" w:line="240" w:before="0" w:after="0"/>
        <w:ind w:left="284" w:firstLine="142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>4) «Катюши» применялись на разных фрон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>Ответ: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>15. Напиши даты войны, о которой идёт речь и её наз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62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626"/>
          <w:sz w:val="24"/>
          <w:szCs w:val="24"/>
          <w:shd w:fill="FFFFFF" w:val="clear"/>
        </w:rPr>
        <w:t xml:space="preserve">______________________________________________________________________________________ </w:t>
      </w:r>
    </w:p>
    <w:sectPr>
      <w:type w:val="continuous"/>
      <w:pgSz w:w="11906" w:h="16838"/>
      <w:pgMar w:left="720" w:right="566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1:29:00Z</dcterms:created>
  <dc:creator>Elena</dc:creator>
  <dc:description/>
  <cp:keywords/>
  <dc:language>en-US</dc:language>
  <cp:lastModifiedBy>PC_USER</cp:lastModifiedBy>
  <dcterms:modified xsi:type="dcterms:W3CDTF">2025-02-05T11:29:00Z</dcterms:modified>
  <cp:revision>2</cp:revision>
  <dc:subject/>
  <dc:title/>
</cp:coreProperties>
</file>