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для формирования читательской грамот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Тема «Фольклор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ариан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К какому виду относится сказка, в которой описывается повседневная жизнь людей, без магии и волшебства?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олшебная сказка           2) сказка о животных       3) бытовая сказ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редели жанр произве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ысоки на Руси Святые горы, глубоки их ущелья, страшны пропасти. Не растет там ни березка, ни дуб, ни сосна, ни зеленая трава. Там и волк не пробежит, орел не пролетит,- муравью и тому поживиться на голых скалах нечем. Только богатырь Святогор разъезжает между утесов на своем могучем коне. Через пропасти конь перескакивает, через ущелья перепрыгивает, с горы на гору переступ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героическая песня     2) былина        3) волшебная сказка        4) расс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етвероклассники Катя и Никита после изучения темы «Жанры фольклора» высказали своё мнение. Катя сказала, что былина и сказка одно и то же, только герои разные. А Никита сказал, что это разные жанры, отличий у них много, но есть и сходст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то из четвероклассников прав? Запиши свой ответ, объясни, почему ты так считаешь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20850</wp:posOffset>
            </wp:positionH>
            <wp:positionV relativeFrom="paragraph">
              <wp:posOffset>208915</wp:posOffset>
            </wp:positionV>
            <wp:extent cx="4073525" cy="15900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843" t="36539" r="32366" b="39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. На рисунке буквами отмечены тематические разделы детской библиотеки и цифрами – книги, которые брали читат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016" w:leader="none"/>
        </w:tabs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521325</wp:posOffset>
            </wp:positionH>
            <wp:positionV relativeFrom="paragraph">
              <wp:posOffset>198120</wp:posOffset>
            </wp:positionV>
            <wp:extent cx="985520" cy="136715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4" r="7409" b="10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03120</wp:posOffset>
            </wp:positionH>
            <wp:positionV relativeFrom="paragraph">
              <wp:posOffset>191135</wp:posOffset>
            </wp:positionV>
            <wp:extent cx="1017270" cy="137414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0980</wp:posOffset>
            </wp:positionH>
            <wp:positionV relativeFrom="paragraph">
              <wp:posOffset>109855</wp:posOffset>
            </wp:positionV>
            <wp:extent cx="1181735" cy="1574165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971290</wp:posOffset>
            </wp:positionH>
            <wp:positionV relativeFrom="paragraph">
              <wp:posOffset>201295</wp:posOffset>
            </wp:positionV>
            <wp:extent cx="922020" cy="1379855"/>
            <wp:effectExtent l="0" t="0" r="0" b="0"/>
            <wp:wrapNone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1. Сказки народов мира.  2. Сказки А.С.Пушкина    3.  Рассказы М.М.Пришвина 4. Теория фольклора </w:t>
      </w:r>
    </w:p>
    <w:p>
      <w:pPr>
        <w:pStyle w:val="Normal"/>
        <w:tabs>
          <w:tab w:val="clear" w:pos="708"/>
          <w:tab w:val="left" w:pos="201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Запиши номера книг в таблицу под соответствующими буквами.</w:t>
      </w:r>
    </w:p>
    <w:tbl>
      <w:tblPr>
        <w:tblW w:w="4786" w:type="dxa"/>
        <w:jc w:val="left"/>
        <w:tblInd w:w="2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7"/>
        <w:gridCol w:w="1196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    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спредели тексты по их жанрам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69030" cy="319278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319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</w:tblGrid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рона, ворона, Куда летала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стей скликала, каши им давал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шка масляная, ложка крашеная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ожка гнется, нос трясется, душа радуетс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, два, три, четыре, пять -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удем мы сорок считать!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"Раз" – сорока на заборе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"Два" – сидит на светофоре,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рона и за море летала, да вороной и вернулась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а-была ворона, и жила она не одна, а с няньками, мамками, с малыми детками, с ближними и дальними соседками. …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идит на сушине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 са́мой вершин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ерая кочк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черном платочке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черных перчатках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аще и чулочках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251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</w:tblGrid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рона, ворона, Куда летала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стей скликала, каши им давал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шка масляная, ложка крашеная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ожка гнется, нос трясется, душа радуетс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, два, три, четыре, пять 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удем мы сорок считать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"Раз" – сорока на заборе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"Два" – сидит на светофоре,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рона и за море летала, да вороной и вернулась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а-была ворона, и жила она не одна, а с няньками, мамками, с малыми детками, с ближними и дальними соседками. …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идит на сушине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 са́мой вершин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рая коч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черном платочке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черных перчатках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аще и чулочках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68580</wp:posOffset>
                </wp:positionV>
                <wp:extent cx="1135380" cy="355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</w:rPr>
                              <w:t>загад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4pt;height:28pt;mso-wrap-distance-left:9.05pt;mso-wrap-distance-right:9.05pt;mso-wrap-distance-top:0pt;mso-wrap-distance-bottom:0pt;margin-top:5.4pt;mso-position-vertical-relative:text;margin-left:10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32"/>
                          <w:szCs w:val="32"/>
                        </w:rPr>
                        <w:t>зага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88085</wp:posOffset>
                </wp:positionH>
                <wp:positionV relativeFrom="paragraph">
                  <wp:posOffset>594360</wp:posOffset>
                </wp:positionV>
                <wp:extent cx="1405255" cy="3556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</w:rPr>
                              <w:t>потеш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65pt;height:28pt;mso-wrap-distance-left:9.05pt;mso-wrap-distance-right:9.05pt;mso-wrap-distance-top:0pt;mso-wrap-distance-bottom:0pt;margin-top:46.8pt;mso-position-vertical-relative:text;margin-left:93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32"/>
                          <w:szCs w:val="32"/>
                        </w:rPr>
                        <w:t>поте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62685</wp:posOffset>
                </wp:positionH>
                <wp:positionV relativeFrom="paragraph">
                  <wp:posOffset>1165860</wp:posOffset>
                </wp:positionV>
                <wp:extent cx="1604010" cy="355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</w:rPr>
                              <w:t>послов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3pt;height:28pt;mso-wrap-distance-left:9.05pt;mso-wrap-distance-right:9.05pt;mso-wrap-distance-top:0pt;mso-wrap-distance-bottom:0pt;margin-top:91.8pt;mso-position-vertical-relative:text;margin-left:9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32"/>
                          <w:szCs w:val="32"/>
                        </w:rPr>
                        <w:t>послов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75715</wp:posOffset>
                </wp:positionH>
                <wp:positionV relativeFrom="paragraph">
                  <wp:posOffset>2454910</wp:posOffset>
                </wp:positionV>
                <wp:extent cx="1604010" cy="355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</w:rPr>
                              <w:t>сказ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3pt;height:28pt;mso-wrap-distance-left:9.05pt;mso-wrap-distance-right:9.05pt;mso-wrap-distance-top:0pt;mso-wrap-distance-bottom:0pt;margin-top:193.3pt;mso-position-vertical-relative:text;margin-left:100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32"/>
                          <w:szCs w:val="32"/>
                        </w:rPr>
                        <w:t>сказ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76985</wp:posOffset>
                </wp:positionH>
                <wp:positionV relativeFrom="paragraph">
                  <wp:posOffset>1828165</wp:posOffset>
                </wp:positionV>
                <wp:extent cx="1604010" cy="355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</w:rPr>
                              <w:t>считал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3pt;height:28pt;mso-wrap-distance-left:9.05pt;mso-wrap-distance-right:9.05pt;mso-wrap-distance-top:0pt;mso-wrap-distance-bottom:0pt;margin-top:143.95pt;mso-position-vertical-relative:text;margin-left:10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32"/>
                          <w:szCs w:val="32"/>
                        </w:rPr>
                        <w:t>считал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ыбери верные утверждения: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.В Даль – собиратель пословиц, поговорок и сказок. Издал словарь живого великорусского словаря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.С.Пушкин ездил по стране и собирал сказки, на основе их создавал свои сказки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.Н.Афанасьев записал многие русские народные сказки, в том числе и те, которые собрал В.Даль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Л.Толстой и А.Толстой вместе обрабатывали народные сказки о животных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__________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очитай отрывок из былины и определи средства выразительности речи.</w:t>
      </w:r>
    </w:p>
    <w:p>
      <w:pPr>
        <w:pStyle w:val="Normal"/>
        <w:tabs>
          <w:tab w:val="clear" w:pos="708"/>
          <w:tab w:val="left" w:pos="201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63345</wp:posOffset>
                </wp:positionH>
                <wp:positionV relativeFrom="paragraph">
                  <wp:posOffset>1043940</wp:posOffset>
                </wp:positionV>
                <wp:extent cx="588645" cy="198755"/>
                <wp:effectExtent l="2540" t="2540" r="1905" b="1905"/>
                <wp:wrapNone/>
                <wp:docPr id="12" name="Овал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19872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2" stroked="t" o:allowincell="f" style="position:absolute;margin-left:107.35pt;margin-top:82.2pt;width:46.3pt;height:15.6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здил Илья по чистому полю, защищал Русь от врагов с молодых лет до старости. Хорош был у старого добрый конь, его маленький Бурушка-Косматушка. Хвост у Бурушки трех саженей, грива до колен, а шерсть трех пядей. Он броду не искал, перевозу не ждал, одним скоком он реки перескакивал. Он старого Илью Муромца сотни раз от смерти спасал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бведи эпитеты, а гиперболу (преувеличение) </w:t>
      </w:r>
      <w:r>
        <w:rPr>
          <w:rFonts w:cs="Times New Roman" w:ascii="Times New Roman" w:hAnsi="Times New Roman"/>
          <w:sz w:val="24"/>
          <w:szCs w:val="24"/>
          <w:u w:val="single"/>
        </w:rPr>
        <w:t>подчеркни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2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 сказку и ответь на вопросы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10</wp:posOffset>
            </wp:positionH>
            <wp:positionV relativeFrom="paragraph">
              <wp:posOffset>-1270</wp:posOffset>
            </wp:positionV>
            <wp:extent cx="1025525" cy="1562100"/>
            <wp:effectExtent l="0" t="0" r="0" b="0"/>
            <wp:wrapSquare wrapText="bothSides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5805" t="2789" r="23546" b="59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ногие авторы переписывали русские народные сказки, но именно в исполнении </w:t>
      </w:r>
      <w:r>
        <w:rPr>
          <w:rFonts w:cs="Times New Roman" w:ascii="Times New Roman" w:hAnsi="Times New Roman"/>
          <w:b/>
          <w:sz w:val="24"/>
          <w:szCs w:val="24"/>
        </w:rPr>
        <w:t>Алексея Толстого</w:t>
      </w:r>
      <w:r>
        <w:rPr>
          <w:rFonts w:cs="Times New Roman" w:ascii="Times New Roman" w:hAnsi="Times New Roman"/>
          <w:sz w:val="24"/>
          <w:szCs w:val="24"/>
        </w:rPr>
        <w:t xml:space="preserve"> они получились теми, которые мы все знаем с детства. Большой сборник этих историй автор выпустил в 1940 году. В него вошли самые известные произведения – «Сивка-бурка», «Мальчик с пальчик», «Морозко», «По щучьему велению», «Поди туда, не знаю куда…» и многие другие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онечно, не сам Алексей Толстой написал эти истории. Он лишь взял уже известные рассказы и переработал их на свой лад. Но при этом автор лучше остальных сумел сохранить оригинальную подачу, народный язык, которым эти сказки передавались из поколения в поколение. 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о зубастой щуке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чь на Иванов день родилась щука в Шексне, да такая зубастая, что боже упаси. Лещи, окуни, ерши собрались глазеть на нее и дивовались такому чуду: «Во так щука уродилась зубастая!»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ала она расти не по дням – по часам: что ни день, то на вершок прибавится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ала щука в Шексне похаживать да лещей, окуней полавливать: издали увидит леща, да и хватит его – леща как не бывало, только косточки на зубах хрустят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ая оказия случилась на Шексне! Что делать лещам да окуням? Тошно приходится: щука всех приест, прикорнает*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лась вся мелкая рыбица, и стали думу думать: как перевести щуку зубастую да такую тароватую. Пришел Ерш Ершович и так наскоро проговорил: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те думу думать да голову ломать, а вот послушайте, что я буду баять**. Тошно нам всем теперь в Шексне, переберёмтесь-ка лучше в мелкие речки жить – в Сизьму, Коному да Славенку, там нас никто не тронет, будем жить припеваючи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поднялись все ерши, лещи, окуни из Шексны в мелкие речки – Сизьму, Коному да Славенку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роге как шли, хитрый рыбарь многих из ихней братьи изловил на удочку и сварил ушицу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ех пор в Шексне совсем мало стало мелкой рыбицы. Много наделала хлопот щука зубастая, да после и сама несдобровала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е стало мелкой рыбицы, пошла щука хватать червяков и попалась сама на крючок. Рыбарь сварил из нее уху, хлебал да хвалил: такая уха была жирная. Я там был, вместе уху хлебал, по усам текло, да в рот не попало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*) Прикорнать – погубить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*) Баять – рассказывать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На основе прочитанного определи верность следующих высказываний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 А.Н.Толстой переписал и обработал много русских народных сказок и издал сборник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Данная сказка объясняет, почему в реке мало стало мелкой рыбы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ерно только утверждение А 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ерно только утверждение Б 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а утверждения верны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оба утверждения неверны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 . Прочитай предложения и определи последовательность событий рассказа. Поставь цифры 1, 2,…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   Стала щука ловить мелкую рыбу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  Выловил рыбак мелкую рыбешку в реках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  И щука на крючок попала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  </w:t>
      </w:r>
      <w:r>
        <w:rPr>
          <w:rFonts w:cs="Times New Roman" w:ascii="Times New Roman" w:hAnsi="Times New Roman"/>
          <w:sz w:val="24"/>
          <w:szCs w:val="24"/>
        </w:rPr>
        <w:t xml:space="preserve">   Родилась щука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  Решили рыбы уйти в мелкие речки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одчеркни, какими словами описана щука. Постарайся найти все признаки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На основе содержания текстов установи соответствие между выделенным словом в словосочетании и его значением: к каждому элементу, данному в первом столбце, подбери элемент из второго столбца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лова                                значения слов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А) глазеть                     1) расторопный, ловкий, проворный 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Б) хлебать                    2) есть, черпая ложкой 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тароватый               3) щедрый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4) рассматривать, смотреть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/>
      </w:pPr>
      <w:r>
        <w:rPr/>
        <w:t>Запиши в таблицу выбранные цифры под соответствующими буквами.</w:t>
      </w:r>
    </w:p>
    <w:tbl>
      <w:tblPr>
        <w:tblW w:w="3589" w:type="dxa"/>
        <w:jc w:val="left"/>
        <w:tblInd w:w="2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7"/>
        <w:gridCol w:w="119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    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очему  стало мало рыбы в мелких речках? Найди верное утверждение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ся рыба ушла в море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сю рыбу съела щука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ловили рыбаки много рыбы из речек удочкой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жики обхитрили рыбу, и она пропала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_________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Какие утверждения являются верными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Щука росла очень быстро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лохо приходилось лещам и окуням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талась щука жить одна в Шексне и жила долго и счастливо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Лещи, окуни, ерши больше по размерам щуки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_________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Напиши, к какому виду сказок относится сказка и докажи свою точку зрения.</w:t>
      </w:r>
    </w:p>
    <w:p>
      <w:pPr>
        <w:pStyle w:val="Normal"/>
        <w:tabs>
          <w:tab w:val="clear" w:pos="708"/>
          <w:tab w:val="left" w:pos="201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Выпиши названия рек из текста и сделай по их названиям предположение о происхождении данной сказки.</w:t>
      </w:r>
    </w:p>
    <w:p>
      <w:pPr>
        <w:pStyle w:val="Normal"/>
        <w:tabs>
          <w:tab w:val="clear" w:pos="708"/>
          <w:tab w:val="left" w:pos="201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1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 по теме «Фольклор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ариан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К какому виду относится сказка, в которой описывается повседневная жизнь людей, без магии и волшебства?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 бытовая сказка           2) сказка о животных       3) волшебная сказ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редели жанр произвед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днажды над Русской землёй появилось белое облако. Оно шло по небу. А как дошло до середины, остановилось. Тут вылетела из облака молния, грянул гром, и пролился дождик. После дождика встали в небе сразу три радуги. Люди смотрели на радуги, думали: в Русской земле родился богатырь. Так и было. Родился богатырь Волх Всеславов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героическая песня     2) былина        3) волшебная сказка        4) расс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Четвероклассники Катя и Никита после изучения темы «Жанры фольклора» высказали своё мнение. Катя сказала, что былина и сказка одно и то же, только герои разные. А Никита сказал, что это разные жанры, отличий у них много, но есть и сходст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то из четвероклассников прав? Запиши свой ответ, объясни, почему ты так считаеш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720850</wp:posOffset>
            </wp:positionH>
            <wp:positionV relativeFrom="paragraph">
              <wp:posOffset>208915</wp:posOffset>
            </wp:positionV>
            <wp:extent cx="4073525" cy="1590040"/>
            <wp:effectExtent l="0" t="0" r="0" b="0"/>
            <wp:wrapNone/>
            <wp:docPr id="14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2843" t="36539" r="32366" b="39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. На рисунке буквами отмечены тематические разделы детской библиотеки и цифрами – книги, которые брали читат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016" w:leader="none"/>
        </w:tabs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521325</wp:posOffset>
            </wp:positionH>
            <wp:positionV relativeFrom="paragraph">
              <wp:posOffset>198120</wp:posOffset>
            </wp:positionV>
            <wp:extent cx="985520" cy="1367155"/>
            <wp:effectExtent l="0" t="0" r="0" b="0"/>
            <wp:wrapNone/>
            <wp:docPr id="15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24" r="7411" b="10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103120</wp:posOffset>
            </wp:positionH>
            <wp:positionV relativeFrom="paragraph">
              <wp:posOffset>191135</wp:posOffset>
            </wp:positionV>
            <wp:extent cx="1017270" cy="1374140"/>
            <wp:effectExtent l="0" t="0" r="0" b="0"/>
            <wp:wrapNone/>
            <wp:docPr id="1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687445</wp:posOffset>
            </wp:positionH>
            <wp:positionV relativeFrom="paragraph">
              <wp:posOffset>196850</wp:posOffset>
            </wp:positionV>
            <wp:extent cx="1181735" cy="1574165"/>
            <wp:effectExtent l="0" t="0" r="0" b="0"/>
            <wp:wrapNone/>
            <wp:docPr id="1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17170</wp:posOffset>
            </wp:positionH>
            <wp:positionV relativeFrom="paragraph">
              <wp:posOffset>187960</wp:posOffset>
            </wp:positionV>
            <wp:extent cx="922020" cy="1379855"/>
            <wp:effectExtent l="0" t="0" r="0" b="0"/>
            <wp:wrapNone/>
            <wp:docPr id="18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1. Рассказы М.М.Пришвина 2. Сказки А.С.Пушкина    3.  Сказки народов мира.  4. Теория фольклора </w:t>
      </w:r>
    </w:p>
    <w:p>
      <w:pPr>
        <w:pStyle w:val="Normal"/>
        <w:tabs>
          <w:tab w:val="clear" w:pos="708"/>
          <w:tab w:val="left" w:pos="201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Запиши номера книг в таблицу под соответствующими буквами.</w:t>
      </w:r>
    </w:p>
    <w:tbl>
      <w:tblPr>
        <w:tblW w:w="4786" w:type="dxa"/>
        <w:jc w:val="left"/>
        <w:tblInd w:w="2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7"/>
        <w:gridCol w:w="1196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    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спредели тексты по их жанрам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69030" cy="3192780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319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</w:tblGrid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идит на сушине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 са́мой вершин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ерая кочк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черном платочке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черных перчатках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аще и чулочках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а-была ворона, и жила она не одна, а с няньками, мамками, с малыми детками, с ближними и дальними соседками. …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рона и за море летала, да вороной и вернулась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, два, три, четыре, пять -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удем мы сорок считать!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"Раз" – сорока на заборе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"Два" – сидит на светофоре,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рона, ворона, Куда летала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стей скликала, каши им давал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шка масляная, ложка крашеная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ожка гнется, нос трясется, душа радуется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251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</w:tblGrid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идит на сушине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 са́мой вершин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рая коч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черном платочке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черных перчатках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аще и чулочках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а-была ворона, и жила она не одна, а с няньками, мамками, с малыми детками, с ближними и дальними соседками. …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рона и за море летала, да вороной и вернулась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, два, три, четыре, пять 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удем мы сорок считать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"Раз" – сорока на заборе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"Два" – сидит на светофоре,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рона, ворона, Куда летала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стей скликала, каши им давал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шка масляная, ложка крашеная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ожка гнется, нос трясется, душа радуется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68580</wp:posOffset>
                </wp:positionV>
                <wp:extent cx="1135380" cy="3556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</w:rPr>
                              <w:t>загад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4pt;height:28pt;mso-wrap-distance-left:9.05pt;mso-wrap-distance-right:9.05pt;mso-wrap-distance-top:0pt;mso-wrap-distance-bottom:0pt;margin-top:5.4pt;mso-position-vertical-relative:text;margin-left:10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32"/>
                          <w:szCs w:val="32"/>
                        </w:rPr>
                        <w:t>зага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88085</wp:posOffset>
                </wp:positionH>
                <wp:positionV relativeFrom="paragraph">
                  <wp:posOffset>594360</wp:posOffset>
                </wp:positionV>
                <wp:extent cx="1405255" cy="3556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</w:rPr>
                              <w:t>потеш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65pt;height:28pt;mso-wrap-distance-left:9.05pt;mso-wrap-distance-right:9.05pt;mso-wrap-distance-top:0pt;mso-wrap-distance-bottom:0pt;margin-top:46.8pt;mso-position-vertical-relative:text;margin-left:93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32"/>
                          <w:szCs w:val="32"/>
                        </w:rPr>
                        <w:t>поте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62685</wp:posOffset>
                </wp:positionH>
                <wp:positionV relativeFrom="paragraph">
                  <wp:posOffset>1165860</wp:posOffset>
                </wp:positionV>
                <wp:extent cx="1604010" cy="3556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</w:rPr>
                              <w:t>послов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3pt;height:28pt;mso-wrap-distance-left:9.05pt;mso-wrap-distance-right:9.05pt;mso-wrap-distance-top:0pt;mso-wrap-distance-bottom:0pt;margin-top:91.8pt;mso-position-vertical-relative:text;margin-left:9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32"/>
                          <w:szCs w:val="32"/>
                        </w:rPr>
                        <w:t>послов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5715</wp:posOffset>
                </wp:positionH>
                <wp:positionV relativeFrom="paragraph">
                  <wp:posOffset>2454910</wp:posOffset>
                </wp:positionV>
                <wp:extent cx="1604010" cy="3556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</w:rPr>
                              <w:t>сказ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3pt;height:28pt;mso-wrap-distance-left:9.05pt;mso-wrap-distance-right:9.05pt;mso-wrap-distance-top:0pt;mso-wrap-distance-bottom:0pt;margin-top:193.3pt;mso-position-vertical-relative:text;margin-left:100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32"/>
                          <w:szCs w:val="32"/>
                        </w:rPr>
                        <w:t>сказ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76985</wp:posOffset>
                </wp:positionH>
                <wp:positionV relativeFrom="paragraph">
                  <wp:posOffset>1828165</wp:posOffset>
                </wp:positionV>
                <wp:extent cx="1604010" cy="3556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</w:rPr>
                              <w:t>считал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3pt;height:28pt;mso-wrap-distance-left:9.05pt;mso-wrap-distance-right:9.05pt;mso-wrap-distance-top:0pt;mso-wrap-distance-bottom:0pt;margin-top:143.95pt;mso-position-vertical-relative:text;margin-left:10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32"/>
                          <w:szCs w:val="32"/>
                        </w:rPr>
                        <w:t>считал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ыбери верные утверждения: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.В Даль – собиратель пословиц, поговорок и сказок. Издал словарь живого великорусского словаря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.С.Пушкин ездил по стране и собирал сказки, на основе их создавал свои сказки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.Н.Афанасьев записал многие русские народные сказки, в том числе и те, которые собрал В.Даль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Л.Толстой и А.Толстой вместе обрабатывали народные сказки о животных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__________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очитай отрывок из былины и определи средства выразительности речи.</w:t>
      </w:r>
    </w:p>
    <w:p>
      <w:pPr>
        <w:pStyle w:val="Normal"/>
        <w:tabs>
          <w:tab w:val="clear" w:pos="708"/>
          <w:tab w:val="left" w:pos="201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63345</wp:posOffset>
                </wp:positionH>
                <wp:positionV relativeFrom="paragraph">
                  <wp:posOffset>1043940</wp:posOffset>
                </wp:positionV>
                <wp:extent cx="588645" cy="198755"/>
                <wp:effectExtent l="2540" t="2540" r="1905" b="1905"/>
                <wp:wrapNone/>
                <wp:docPr id="25" name="Овал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19872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9" stroked="t" o:allowincell="f" style="position:absolute;margin-left:107.35pt;margin-top:82.2pt;width:46.3pt;height:15.6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здил Илья по чистому полю, защищал Русь от врагов с молодых лет до старости. Хорош был у старого добрый конь, его маленький Бурушка-Косматушка. Хвост у Бурушки трех саженей, грива до колен, а шерсть трех пядей. Он броду не искал, перевозу не ждал, одним скоком он реки перескакивал. Он старого Илью Муромца сотни раз от смерти спасал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бведи эпитеты, а гиперболу (преувеличение) </w:t>
      </w:r>
      <w:r>
        <w:rPr>
          <w:rFonts w:cs="Times New Roman" w:ascii="Times New Roman" w:hAnsi="Times New Roman"/>
          <w:sz w:val="24"/>
          <w:szCs w:val="24"/>
          <w:u w:val="single"/>
        </w:rPr>
        <w:t>подчеркни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2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 сказку и ответь на вопросы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810</wp:posOffset>
            </wp:positionH>
            <wp:positionV relativeFrom="paragraph">
              <wp:posOffset>-1270</wp:posOffset>
            </wp:positionV>
            <wp:extent cx="1025525" cy="1562100"/>
            <wp:effectExtent l="0" t="0" r="0" b="0"/>
            <wp:wrapSquare wrapText="bothSides"/>
            <wp:docPr id="2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5822" t="2759" r="23529" b="59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ногие авторы переписывали русские народные сказки, но именно в исполнении </w:t>
      </w:r>
      <w:r>
        <w:rPr>
          <w:rFonts w:cs="Times New Roman" w:ascii="Times New Roman" w:hAnsi="Times New Roman"/>
          <w:b/>
          <w:sz w:val="24"/>
          <w:szCs w:val="24"/>
        </w:rPr>
        <w:t>Алексея Толстого</w:t>
      </w:r>
      <w:r>
        <w:rPr>
          <w:rFonts w:cs="Times New Roman" w:ascii="Times New Roman" w:hAnsi="Times New Roman"/>
          <w:sz w:val="24"/>
          <w:szCs w:val="24"/>
        </w:rPr>
        <w:t xml:space="preserve"> они получились теми, которые мы все знаем с детства. Большой сборник этих историй автор выпустил в 1940 году. В него вошли самые известные произведения – «Сивка-бурка», «Мальчик с пальчик», «Морозко», «По щучьему велению», «Поди туда, не знаю куда…» и многие другие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онечно, не сам Алексей Толстой написал эти истории. Он лишь взял уже известные рассказы и переработал их на свой лад. Но при этом автор лучше остальных сумел сохранить оригинальную подачу, народный язык, которым эти сказки передавались из поколения в поколение. 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о зубастой щуке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чь на Иванов день родилась щука в Шексне, да такая зубастая, что боже упаси. Лещи, окуни, ерши собрались глазеть на нее и дивовались такому чуду: «Во так щука уродилась зубастая!»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ала она расти не по дням – по часам: что ни день, то на вершок прибавится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ала щука в Шексне похаживать да лещей, окуней полавливать: издали увидит леща, да и хватит его – леща как не бывало, только косточки на зубах хрустят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ая оказия случилась на Шексне! Что делать лещам да окуням? Тошно приходится: щука всех приест, прикорнает*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лась вся мелкая рыбица, и стали думу думать: как перевести щуку зубастую да такую тароватую. Пришел Ерш Ершович и так наскоро проговорил: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те думу думать да голову ломать, а вот послушайте, что я буду баять**. Тошно нам всем теперь в Шексне, переберёмтесь-ка лучше в мелкие речки жить – в Сизьму, Коному да Славенку, там нас никто не тронет, будем жить припеваючи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поднялись все ерши, лещи, окуни из Шексны в мелкие речки – Сизьму, Коному да Славенку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роге как шли, хитрый рыбарь многих из ихней братьи изловил на удочку и сварил ушицу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ех пор в Шексне совсем мало стало мелкой рыбицы. Много наделала хлопот щука зубастая, да после и сама несдобровала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е стало мелкой рыбицы, пошла щука хватать червяков и попалась сама на крючок. Рыбарь сварил из нее уху, хлебал да хвалил: такая уха была жирная. Я там был, вместе уху хлебал, по усам текло, да в рот не попало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*) Прикорнать – погубить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*) Баять – рассказывать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На основе прочитанного определи верность следующих высказываний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 А.Н.Толстой переписал и обработал много русских народных сказок и издал сборник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Данная сказка объясняет, почему в реке мало стало мелкой рыбы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ерно только утверждение А 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ерно только утверждение Б 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а утверждения неверны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оба утверждения верны 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 . Прочитай предложения и определи последовательность событий рассказа. Поставь цифры 1, 2,…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  И щука на крючок попала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  Выловил рыбак мелкую рыбешку в реках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   Стала щука ловить мелкую рыбу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  </w:t>
      </w:r>
      <w:r>
        <w:rPr>
          <w:rFonts w:cs="Times New Roman" w:ascii="Times New Roman" w:hAnsi="Times New Roman"/>
          <w:sz w:val="24"/>
          <w:szCs w:val="24"/>
        </w:rPr>
        <w:t xml:space="preserve">   Родилась щука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  Решили рыбы уйти в мелкие речки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одчеркни, какими словами описана щука. Постарайся найти все признаки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На основе содержания текстов установи соответствие между выделенным словом в словосочетании и его значением: к каждому элементу, данному в первом столбце, подбери элемент из второго столбца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лова                                значения слов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глазеть                     1) щедрый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хлебать                    2) рассматривать, смотреть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тароватый               3) расторопный, ловкий, проворный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4) есть, черпая ложкой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/>
      </w:pPr>
      <w:r>
        <w:rPr/>
        <w:t>Запиши в таблицу выбранные цифры под соответствующими буквами.</w:t>
      </w:r>
    </w:p>
    <w:tbl>
      <w:tblPr>
        <w:tblW w:w="3589" w:type="dxa"/>
        <w:jc w:val="left"/>
        <w:tblInd w:w="2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7"/>
        <w:gridCol w:w="119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    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очему  стало мало рыбы в мелких речках? Найди верное утверждение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ся рыба ушла в море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ужики обхитрили рыбу, и она пропала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ловили рыбаки много рыбы из речек удочкой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сю рыбу съела щука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_________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Какие утверждения являются верными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Щука росла очень медленно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лохо приходилось лещам и окуням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талась щука жить одна в Шексне и жила долго и счастливо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Лещи, окуни, ерши меньше по размерам щуки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_________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Напиши, к какому виду сказок относится сказка и докажи свою точку зрения.</w:t>
      </w:r>
    </w:p>
    <w:p>
      <w:pPr>
        <w:pStyle w:val="Normal"/>
        <w:tabs>
          <w:tab w:val="clear" w:pos="708"/>
          <w:tab w:val="left" w:pos="201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1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Выпиши названия рек из текста и сделай по их названиям предположение о происхождении данной сказки.</w:t>
      </w:r>
    </w:p>
    <w:p>
      <w:pPr>
        <w:pStyle w:val="Normal"/>
        <w:tabs>
          <w:tab w:val="clear" w:pos="708"/>
          <w:tab w:val="left" w:pos="201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4.jpe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1:30:00Z</dcterms:created>
  <dc:creator>Elena</dc:creator>
  <dc:description/>
  <dc:language>en-US</dc:language>
  <cp:lastModifiedBy>PC_USER</cp:lastModifiedBy>
  <dcterms:modified xsi:type="dcterms:W3CDTF">2025-02-05T11:30:00Z</dcterms:modified>
  <cp:revision>2</cp:revision>
  <dc:subject/>
  <dc:title/>
</cp:coreProperties>
</file>