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17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лет Великой Победе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вичного представления и анализ текста о семье, списывание части текста с грамматическим заданием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элемен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ражение темы текста или основной мысли в заголовк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firstLine="6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авильно списывать тексты объёмом не более 85 сл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0" w:after="0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ять тему и основную мысль текста; самостоятельно озаглавливать текст с опорой на тему или основную мысл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ктировать порядок предложений и частей текс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ставлять план к заданным текста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существлять в процессе изучающего чтения поиск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формулировать устно и письменно простые выводы на основе прочитанной (услышанной)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нтерпретировать и обобщать содержащуюся в тексте информацию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ять ознакомительное чтение в соответствии с поставленной задачей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чатанные тексты, презентация, тетрадные листы в линию, документ-камер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Согласно Федеральной рабочей программе по ру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 урока. Целеполагание.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 Сегодня необычный день, когда все уроки объединены общей темой, и урок русского языка не исключение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осмотрите на слайд. О каких событиях рассказывают нам эти картинки. (Показ слайда презентации)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еликая Отечественная война началась 22 июня 1941 года, а закончилась 9 мая 1945 года? Она длилась долгих 4 года. В этом году исполняется 80 лет Великой Побед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Тема нашего урока так и звучит: «80 лет Великой Победе».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 Чему мы учимся на уроке русского языка? (Грамотно говорить и писать). 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 Как вы думаете, какова будет цель нашего урока русского языка по теме «80 лет Великой Победе»?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 – развитие умения самостоятельного списывания текста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На всех уроках у нас будет текст о Великой Отечественной войне. Каким образом мы можем использовать тексты на уроке русского языка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комиться с текст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признаки тек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ть план тек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сать часть текс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полнить синтаксический разбор предложения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восприятие текст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в руки лист. Прочитаем информацию, а вы следите глазами (читают хорошо читающие ученики). Если встретятся непонятные слова, то поставьте рядом с ними «?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ли выражения были непонятны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омочь своему товарищу объяснить значение этого слова? Учитель разъясняет значение оставшихся непонятных слов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анализ текст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характеристиками тек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 паре. Какие признаки текста вы увидели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замеченные признаки текс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связаны по смысл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оложены последователь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конченная мысл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Можно ли назвать прочитанную информацию текстом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Согласны ли вы с названием текста? Какое еще название можно предложить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тип этого текста: описание, рассуждение или повествование?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в руки лист. Прочитаем информацию, а вы следите глазами (читают хорошо читающие ученики). Если встретятся непонятные слова, то поставьте рядом с ними «?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ли выражения были непонятны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омочь своему товарищу объяснить значение этого слова? Учитель разъясняет значение оставшихся непонятных с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ункт плана мы выполн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информацией текс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ую работу выполняли собаки - санитары в годы войн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ую работу выполняли собаки – искатели мин в годы войн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ую работу выполняли собаки – связист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Найдите клички собак в этом тексте.  Какую работу они выполнял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 каком городе есть памятник фронтовой собаке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ой пункт плана мы выполн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о структурой тек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е несколько абзацев. Давайте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rFonts w:cs="Times New Roman" w:ascii="Times New Roman" w:hAnsi="Times New Roman"/>
          <w:sz w:val="28"/>
          <w:szCs w:val="28"/>
        </w:rPr>
        <w:t xml:space="preserve"> отметим каждый из них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абзацев получилос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8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говорится в каждом абзаце? Подчеркните ключевые слова, отражающие мысль абзац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в группе.</w:t>
      </w:r>
      <w:r>
        <w:rPr>
          <w:rFonts w:cs="Times New Roman" w:ascii="Times New Roman" w:hAnsi="Times New Roman"/>
          <w:sz w:val="28"/>
          <w:szCs w:val="28"/>
        </w:rPr>
        <w:t xml:space="preserve"> Составьте план этого текста, опираясь на главную мысль и ключевые слова каждого абзаца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писыван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м абзаце говорится о работе собак в разведывательной службе? (Шестой абзац)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ачества нужны ученику, чтобы списать предложения безошибочно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ите в словах все известные вам орфограммы, обведите в овал слова, показавшиеся наиболее труд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роверим с использованием документ-ка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писывание тек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(самопроверка, взаимопроверка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яйтесь листами в пар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работу соседа. Если найдете ошибку, подчеркните ее красным цвет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 работу соседа по алгоритм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было задание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ось ли получить результат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ено полностью правильно или с ошибкой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ено самостоятельно или с помощью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поставил(а) отметку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ой пункт плана мы выполни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отрывком. Синтаксический разбор предлож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в списанном отрывке второе предложение. Сделайте его синтаксический разбор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 эталон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ункт плана мы выполнил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нас была цель? Получилось ли к ней прийти? Что служит доказательство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овые знания появились?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59:00Z</dcterms:created>
  <dc:creator>PC_USER</dc:creator>
  <dc:description/>
  <cp:keywords/>
  <dc:language>en-US</dc:language>
  <cp:lastModifiedBy>ф</cp:lastModifiedBy>
  <dcterms:modified xsi:type="dcterms:W3CDTF">2025-03-24T10:59:00Z</dcterms:modified>
  <cp:revision>2</cp:revision>
  <dc:subject/>
  <dc:title/>
</cp:coreProperties>
</file>