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17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лет Великой Побед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вичного представления и анализ текста о Великой Отечественной войне, составление плана текста, списывание части текста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элемен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нтроль и самоконтроль при проверке собственных и предложенных текстов.</w:t>
            </w:r>
          </w:p>
          <w:p>
            <w:pPr>
              <w:pStyle w:val="Normal"/>
              <w:spacing w:lineRule="auto" w:line="264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знаки текста, тема текста, основная мысль текста, заголовок.</w:t>
            </w:r>
          </w:p>
          <w:p>
            <w:pPr>
              <w:pStyle w:val="Normal"/>
              <w:spacing w:lineRule="auto" w:line="264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лан текста. Составление плана текста. Ключевые слова в текст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ение типов текстов (повествование, описание, рассуждение) и создание собственных текстов заданного типа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ять значение слова в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авильно списывать слова, предложения, тексты объёмом не более 70 с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нимать тексты разных типов, находить в тексте заданную информацию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ять ключевые слова в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ределять тему текста и основную мысль текс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являть части текста (абзацы) и отражать с помощью ключевых слов или предложений их смысловое содерж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ставлять план текста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анные тексты, презентация, тетрадные листы в линию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огласно Федеральной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 Сегодня необычный день, когда все уроки объединены общей темой, и урок русского языка не исключение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осмотрите на слайд. О каких событиях рассказывают нам эти картинки. (Показ слайда презентации)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еликая Отечественная война началась 22 июня 1941 года, а закончилась 9 мая 1945 года? Она длилась долгих 4 года. В этом году исполняется 80 лет Великой Побед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Тема нашего урока так и звучит: «80 лет Великой Победе».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 Чему мы учимся на уроке русского языка? (Грамотно говорить и писать)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 вы думаете, какова будет цель нашего урока русского языка по теме «80 лет Великой Победе»?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 – развитие умения самостоятельного списывания текста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На всех уроках у нас будет текст о Великой Отечественной войне. Каким образом мы можем использовать тексты на уроке русского языка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комиться с текст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признаки текс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ь план текс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сать часть текст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полнить проверку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восприятие текст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лист. Прочитаем информацию, а вы следите глазами (читают хорошо читающие ученики). Если встретятся непонятные слова, то поставьте рядом с ними «?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ункт плана мы выполнили?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анализ текст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характеристиками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паре. Какие признаки текста можно было заметить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ьте признаки текста. Предложения связаны по смысл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оложены последовательн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конченная мысл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ли назвать прочитанную информацию текстом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с названием текста? Какое еще название можно предложить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текста описывает что-либо, рассуждает или повествует о чем-либо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жно назвать этот текст: описание, рассуждение или повествование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информацией текс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- санитары в годы войны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– искатели мин в годы войн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– связист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Найдите клички собак в этом тексте.  Какую работу они выполнял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 каком городе есть памятник фронтовой собаке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ункт плана мы выполнил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несколько абзацев. Давайте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rFonts w:cs="Times New Roman" w:ascii="Times New Roman" w:hAnsi="Times New Roman"/>
          <w:sz w:val="28"/>
          <w:szCs w:val="28"/>
        </w:rPr>
        <w:t xml:space="preserve"> отметим каждый из них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абзацев получилос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6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тайте первый абзац и подчеркните ключевые слова этой част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Аналогичная работа по остальным абзацам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в группах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Объединитесь в группы по 4 человека. Возьмите в руки карточку. Прочитайте задание. Что нужно сделать? (</w:t>
      </w:r>
      <w:r>
        <w:rPr>
          <w:rFonts w:cs="Times New Roman" w:ascii="Times New Roman" w:hAnsi="Times New Roman"/>
          <w:i/>
          <w:iCs/>
          <w:sz w:val="28"/>
          <w:szCs w:val="28"/>
        </w:rPr>
        <w:t>Составить план текста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Сколько частей будет в плане? (</w:t>
      </w:r>
      <w:r>
        <w:rPr>
          <w:rFonts w:cs="Times New Roman" w:ascii="Times New Roman" w:hAnsi="Times New Roman"/>
          <w:i/>
          <w:iCs/>
          <w:sz w:val="28"/>
          <w:szCs w:val="28"/>
        </w:rPr>
        <w:t>Столько же, сколько абзацев – 6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Что нам поможет при составлении плана? </w:t>
      </w:r>
      <w:r>
        <w:rPr>
          <w:rFonts w:cs="Times New Roman" w:ascii="Times New Roman" w:hAnsi="Times New Roman"/>
          <w:i/>
          <w:iCs/>
          <w:sz w:val="28"/>
          <w:szCs w:val="28"/>
        </w:rPr>
        <w:t>(Ключевые слова, которые мы подчеркнули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Проверим вашу работу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ой пункт плана мы выполн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писыва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абзац, в котором говорится про установку памятника фронтовой собаке.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последний абзац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абзац мы будем записывать в тетрад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ачества нужны ученику, чтобы списать предложения безошибоч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про себ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рочитайте в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в словах все известные вам орфограммы, обведите в овал слова, показавшиеся наиболее труд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роверим с использованием документ-ка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писывание последнего абза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(самопроверка, взаимопроверка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яйтесь листами в пар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ьте работу соседа. Если найдете ошибку, подчеркните ее красным ц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аботу своего соседа по алгоритм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было зад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ось ли получить результа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ено полностью правильно или с ошибк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ено самостоятельно или с помощь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поставил(а) отметку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задачу мы выполни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нас была цель? Получилось ли к ней прийти? Что служит доказательством? Все ли пункты плана мы выполнили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вые знания появились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22:00Z</dcterms:created>
  <dc:creator>PC_USER</dc:creator>
  <dc:description/>
  <cp:keywords/>
  <dc:language>en-US</dc:language>
  <cp:lastModifiedBy>ф</cp:lastModifiedBy>
  <dcterms:modified xsi:type="dcterms:W3CDTF">2025-03-24T10:22:00Z</dcterms:modified>
  <cp:revision>2</cp:revision>
  <dc:subject/>
  <dc:title/>
</cp:coreProperties>
</file>