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7176"/>
      </w:tblGrid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ласс 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к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лет Великой Победе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первичного представления о содержании текста о Великой Отечественной войне, списывание  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тельные элементы*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ёмы и последовательность правильного списывания текста. Алгоритм списывания текста. Текст как единица речи (ознакомление).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уемые результаты*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нимать прослушанный текст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ходить в тексте слова, значение которых требует уточнения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ильно списывать (без пропусков и искажений букв) слова и предложения, тексты объёмом не более 25 слов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лизировать и создавать текстовую, видео</w:t>
              <w:softHyphen/>
              <w:t>, графическую, звуковую информацию в соответствии с учебной задачей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учить первоначальные представления о событиях Великой Отечественной войны,  в том числе отражённых в тексте, с которым идёт работа на уроках русского языка.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орудование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ечатанные тексты, презентация с картинками, тетрадные листы, документ-камера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*Согласно Федеральной рабочей программе по русскому языку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 в тему урока. Целеполагание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годня необычный день, когда все уроки объединены общей темой, и урок русского языка не исключение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 на слайд. О каких событиях рассказывают нам эти картинки. (Показ слайда презентации)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ая Отечественная война началась 22 июня 1941 года, а закончилась 9 мая 1945 года? Она длилась долгих 4 года. В этом году исполняется 80 лет Великой Победе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нашего урока так и звучит: «80 лет Великой Победе»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му мы учимся на уроке русского языка? Грамотно говорить и писать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думаете, какова будет цель нашего урока русского языка по теме «80 лет Великой Победе»?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– развитие умения самостоятельного списывания текста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сех уроках у нас будет текст о Великой Отечественной войне. Каким образом мы можем использовать тексты на уроке русского языка?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урока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знакомиться с текстом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знать новое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Записать предложение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ыполнить проверку.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вичное восприятие текста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ьмите в руки лист с текстом. Я прочитаю, а вы следите глазами. Если встретятся непонятные слова, то поставьте рядом с ними «</w:t>
      </w:r>
      <w:r>
        <w:rPr>
          <w:rFonts w:cs="Times New Roman" w:ascii="Times New Roman" w:hAnsi="Times New Roman"/>
          <w:sz w:val="28"/>
          <w:szCs w:val="28"/>
          <w:lang w:val="en-US"/>
        </w:rPr>
        <w:t>?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слова или выражения были непонятны?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может помочь своему товарищу объяснить значение этого слова? Учитель разъясняет значение оставшихся непонятных слов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пункт плана мы выполнили? (Познакомиться с текстом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ичный анализ текста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чем этот текст? </w:t>
      </w:r>
      <w:r>
        <w:rPr>
          <w:rFonts w:cs="Times New Roman" w:ascii="Times New Roman" w:hAnsi="Times New Roman"/>
          <w:i/>
          <w:sz w:val="28"/>
          <w:szCs w:val="28"/>
        </w:rPr>
        <w:t>О Великой Отечественной войне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аких животных идёт речь в этом тексте? (О собаках)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ую работу выполняли собаки в годы войны? (</w:t>
      </w:r>
      <w:r>
        <w:rPr>
          <w:rFonts w:cs="Times New Roman" w:ascii="Times New Roman" w:hAnsi="Times New Roman"/>
          <w:w w:val="110"/>
          <w:sz w:val="28"/>
          <w:szCs w:val="28"/>
        </w:rPr>
        <w:t>Собаки были санитарами, искателями мин, связистами, поводырями)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пункт плана мы выполнили? ( Узнать новое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 текстом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ксте несколько частей. Давайте отметим каждую из них. Каждая часть — это несколько предложений, отделенных друг от друга отступом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мотрите на слайде, я показываю отступ. (Показать на презентации)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те в своем тексте такой отступ. Сколько таких отступов в тексте?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ем нумеровать начало каждой части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частей получилось?  (5)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те в тексте клички животных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написана первая буква в этих словах? Почему?</w:t>
      </w:r>
    </w:p>
    <w:p>
      <w:pPr>
        <w:pStyle w:val="Normal"/>
        <w:spacing w:lineRule="auto" w:line="240" w:before="0" w:after="0"/>
        <w:ind w:left="34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минутк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а к списыванию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йдите первое предложение пятой части. Его мы будем записывать в тетрадь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е качества нужны ученику, чтобы списать предложение безошибочно?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можем помочь себе специальными способами. 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себя прочитайте нужное предложение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раз прочитайте вслух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делайте отметки-помощницы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метьте /вертикальной чертой начало и конец предложения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метьте красными точками гласные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метьте ударные гласные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ым цветом подчеркните буквы, которые пишутся не так, как слышится звук/ошибкоопасные места (в зависимости от используемой учителем терминологии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ведите в овал слова, показавшиеся наиболее трудны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Проверим с использованием документ-каме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ыв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 самостоятельной работы зависит от подготовленности класса. Вариант 1 – списывание предложения с «окошками» на месте ошибкоопасных мес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 – списывание предложения без дополнительного зад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риант 3 - списывание отдельных слов из предлож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Какой пункт плана мы выполнили? (Записать предложение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минут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ка (самопроверка, взаимопроверка). Описание варианта 1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меняйтесь листами в паре.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ученном от соседа листе простым карандашом вставьте буквы на месте пропусков, не подглядывая в текст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ьте по тексту. Исправьте, если нужно. Обведите ручкой. Верните лист соседу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ьте работу соседа. Если найдете ошибку, подчеркните ее красным цвет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судите полученный результа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Какой пункт плана мы выполнили? (Выполнить проверку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ая у нас была цель урока? Получилось ли к ней прийти? Что служит доказательством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новые знания появились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инструменты нам помогали</w:t>
      </w:r>
      <w:r>
        <w:rPr>
          <w:rFonts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к окончен. 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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3">
    <w:lvl w:ilvl="0">
      <w:start w:val="1"/>
      <w:numFmt w:val="bullet"/>
      <w:lvlText w:val="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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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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7:50:00Z</dcterms:created>
  <dc:creator>PC_USER</dc:creator>
  <dc:description/>
  <cp:keywords/>
  <dc:language>en-US</dc:language>
  <cp:lastModifiedBy>ф</cp:lastModifiedBy>
  <dcterms:modified xsi:type="dcterms:W3CDTF">2025-03-24T07:50:00Z</dcterms:modified>
  <cp:revision>2</cp:revision>
  <dc:subject/>
  <dc:title/>
</cp:coreProperties>
</file>