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7176"/>
      </w:tblGrid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ласс 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к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лет Великой Победе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первичного представления и анализ текста о Великой Отечественной войне, списывание части текста 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тельные элементы*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пределение значения слова по тексту или уточнение значения с помощью толкового словаря. Контроль и самоконтроль при проверке собственных и предложенных текстов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Текст. Признаки текста: смысловое единство предложений в тексте; последовательность предложений в тексте; выражение в тексте законченной мысли. Тема текста. Основная мысль. Заглавие текста. Подбор заголовков к предложенным текстам. Последовательность частей текста (абзацев)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ипы текстов: описание, повествование, рассуждение, их особенности (первичное ознакомление)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нимание текста: развитие умения формулировать простые выводы на основе информации, содержащейся в тексте.    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уемые результаты*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авильно списывать (без пропусков и искажений букв) слова и предложения, тексты объёмом не более 50 слов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пределять тему текста и озаглавливать текст, отражая его тему; 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орудование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ечатанные тексты, презентация, тетрадные листы в линию, документ-камера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*Согласно Федеральной рабочей программе по русскому языку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 в тему урока. Целеполагание.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+ Сегодня необычный день, когда все уроки объединены общей темой, и урок русского языка не исключение. 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Посмотрите на слайд. О каких событиях рассказывают нам эти картинки. (Показ слайда презентации).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Великая Отечественная война началась 22 июня 1941 года, а закончилась 9 мая 1945 года? Она длилась долгих 4 года. В этом году исполняется 80 лет Великой Победе.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Тема нашего урока так и звучит: «80 лет Великой Победе».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+ Чему мы учимся на уроке русского языка? (Грамотно говорить и писать). 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Как вы думаете, какова будет цель нашего урока русского языка по теме «80 лет Великой Победе»?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Цель – развитие умения самостоятельного списывания текста. 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+ На всех уроках у нас будет текст о Великой Отечественной войне. Каким образом мы можем использовать тексты на уроке русского языка?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урока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знакомиться с текстом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ределить признаки текста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Записать часть текста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ыполнить проверку.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вичное восприятие текста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ьмите в руки лист. Я прочитаю информацию, а вы следите глазами. Если встретятся непонятные слова, то поставьте рядом с ними «?»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слова или выражения были непонятны?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может помочь своему товарищу объяснить значение этого слова? Учитель разъясняет значение оставшихся непонятных слов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пункт плана мы выполнили?</w:t>
      </w:r>
    </w:p>
    <w:p>
      <w:pPr>
        <w:pStyle w:val="Normal"/>
        <w:spacing w:lineRule="auto" w:line="240" w:before="0" w:after="0"/>
        <w:ind w:left="34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ичный анализ текста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абота с характеристиками текста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в паре. Какие признаки текста можно было заметить?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ьмите в руки карточки. Прочитайте задание. Отметьте признаки текст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ложения связаны по смыслу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я расположены последовательно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законченная мысль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но ли назвать прочитанную информацию текстом?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ая тема этого текста? </w:t>
      </w:r>
      <w:r>
        <w:rPr>
          <w:rFonts w:cs="Times New Roman" w:ascii="Times New Roman" w:hAnsi="Times New Roman"/>
          <w:i/>
          <w:sz w:val="28"/>
          <w:szCs w:val="28"/>
        </w:rPr>
        <w:t>О помощи собак людям в годы Великой Отечественной войны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ы ли вы с названием текста? Какое еще название можно предложить?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 текста описывает что-либо, рассуждает или повествует о чем-либо? Как можно назвать этот текс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описание, рассуждение или повествова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?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бота с информацией текста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Какую работу выполняли собаки - санитары в годы войны?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Какую работу выполняли собаки – искатели мин в годы войны?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Какую работу выполняли собаки – связисты?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Найдите клички собак в этом тексте.  Какую работу они выполняли?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В каком городе есть памятник фронтовой собаке?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34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 текстом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ксте несколько абзацев. Давайте </w:t>
      </w:r>
      <w:r>
        <w:rPr>
          <w:rFonts w:eastAsia="Symbol" w:cs="Symbol" w:ascii="Symbol" w:hAnsi="Symbol"/>
          <w:sz w:val="28"/>
          <w:szCs w:val="28"/>
        </w:rPr>
        <w:t></w:t>
      </w:r>
      <w:r>
        <w:rPr>
          <w:rFonts w:cs="Times New Roman" w:ascii="Times New Roman" w:hAnsi="Times New Roman"/>
          <w:sz w:val="28"/>
          <w:szCs w:val="28"/>
        </w:rPr>
        <w:t xml:space="preserve"> отметим каждый из них.  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абзацев получилось</w:t>
      </w:r>
      <w:r>
        <w:rPr>
          <w:rFonts w:cs="Times New Roman" w:ascii="Times New Roman" w:hAnsi="Times New Roman"/>
          <w:sz w:val="28"/>
          <w:szCs w:val="28"/>
          <w:lang w:val="en-US"/>
        </w:rPr>
        <w:t>?</w:t>
      </w:r>
      <w:r>
        <w:rPr>
          <w:rFonts w:cs="Times New Roman" w:ascii="Times New Roman" w:hAnsi="Times New Roman"/>
          <w:sz w:val="28"/>
          <w:szCs w:val="28"/>
        </w:rPr>
        <w:t xml:space="preserve"> (5)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абзаце говорится о смелом псе по кличке Джульбарс?  (В третьем)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те этот абзац про себя.</w:t>
      </w:r>
    </w:p>
    <w:p>
      <w:pPr>
        <w:pStyle w:val="Normal"/>
        <w:spacing w:lineRule="auto" w:line="240" w:before="0" w:after="0"/>
        <w:ind w:left="34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а к списыванию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етий абзац  мы будем записывать в тетрадь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е качества нужны ученику, чтобы списать предложения безошибочно?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можем помочь себе специальными способами. 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читайте про себя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раз прочитайте вслух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делайте отметки-помощницы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метьте синим цветом/вертикальной чертой начало и конец каждого предложения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метьте точками гласные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метьте ударные гласные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ым цветом подчеркните буквы, которые пишутся не так, как слышится звук/ошибкоопасные места (в зависимости от используемой учителем терминологии)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ведите в овал слова показавшиеся наиболее трудны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Проверим с использованием документ-каме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минутка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ывание.</w:t>
      </w:r>
    </w:p>
    <w:p>
      <w:pPr>
        <w:pStyle w:val="Normal"/>
        <w:spacing w:lineRule="auto" w:line="240" w:before="0" w:after="0"/>
        <w:ind w:left="708" w:firstLine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 самостоятельной работы зависит от подготовленности класса. Вариант 1 – списывание с «окошками» на месте ошибкоопасных мес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 – списывание без дополнительного зад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3 - списывание последнего предложения четвертой ч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+ Какой пункт плана мы выполнили? (</w:t>
      </w:r>
      <w:r>
        <w:rPr>
          <w:rFonts w:cs="Times New Roman" w:ascii="Times New Roman" w:hAnsi="Times New Roman"/>
          <w:i/>
          <w:iCs/>
          <w:sz w:val="28"/>
          <w:szCs w:val="28"/>
        </w:rPr>
        <w:t>Записать часть текст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ка (самопроверка, взаимопроверка). Описание варианта 1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меняйтесь листами в паре.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ученном от соседа листе простым карандашом вставьте буквы на месте пропусков, не подглядывая в текст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ьте по тексту. Исправьте, если нужно. Обведите ручкой. Верните лист соседу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ьте работу соседа. Если найдете ошибку, подчеркните ее красным цвет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ите результат своего соседа по алгоритму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ое было задание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лось ли получить результат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ние выполнено полностью правильно или с ошибкой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выполнено самостоятельно или с помощью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ы поставил(а) отметку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Какой пункт плана мы сейчас выполнили? (Выполнить проверк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я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ая у нас была цель? Получилось ли к ней прийти? Все ли пункты плана выполнены? Что служит доказательством?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новые знания появились?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умения стали лучше?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инструменты нам помогали</w:t>
      </w:r>
      <w:r>
        <w:rPr>
          <w:rFonts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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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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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8:41:00Z</dcterms:created>
  <dc:creator>PC_USER</dc:creator>
  <dc:description/>
  <cp:keywords/>
  <dc:language>en-US</dc:language>
  <cp:lastModifiedBy>ф</cp:lastModifiedBy>
  <dcterms:modified xsi:type="dcterms:W3CDTF">2025-03-24T08:41:00Z</dcterms:modified>
  <cp:revision>2</cp:revision>
  <dc:subject/>
  <dc:title/>
</cp:coreProperties>
</file>