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bookmarkStart w:id="0" w:name="_Hlk132877745"/>
      <w:r>
        <w:rPr>
          <w:rFonts w:cs="Times New Roman" w:ascii="Times New Roman" w:hAnsi="Times New Roman"/>
          <w:b/>
          <w:sz w:val="28"/>
          <w:szCs w:val="28"/>
        </w:rPr>
        <w:t xml:space="preserve">Солнце, воздух и вода -главные условия жизни на Земл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, воздух и вода -наши лучшие друзья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32860</wp:posOffset>
            </wp:positionH>
            <wp:positionV relativeFrom="margin">
              <wp:posOffset>1874520</wp:posOffset>
            </wp:positionV>
            <wp:extent cx="2101215" cy="13931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лнце — большая звезда.   Вокруг нее вращаются планеты Солнечной системы, в числе которых Земл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Землей Солнце поистине огромно. </w:t>
      </w:r>
      <w:bookmarkStart w:id="1" w:name="_Hlk132718782"/>
      <w:r>
        <w:rPr>
          <w:rFonts w:cs="Times New Roman" w:ascii="Times New Roman" w:hAnsi="Times New Roman"/>
          <w:sz w:val="28"/>
          <w:szCs w:val="28"/>
        </w:rPr>
        <w:t>Свет от Солнца долетает до Земли за 8 минут и 20 секунд. Чтобы дойти до Солнца пешком, потребовалось бы две тысячи лет. Чтобы доехать до Солнца на автомобиле, нужно было бы двести лет. Чтобы долететь до Солнца на самолёте, надо двадцать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3271982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 мая отмечается день Сол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32719824"/>
      <w:bookmarkEnd w:id="3"/>
      <w:r>
        <w:rPr>
          <w:rFonts w:cs="Times New Roman" w:ascii="Times New Roman" w:hAnsi="Times New Roman"/>
          <w:sz w:val="28"/>
          <w:szCs w:val="28"/>
        </w:rPr>
        <w:t>Солнце дает свет и тепло, необходимые для растительного и животного мира. Без Солнца не было бы и воздуха, необходимого для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ечные лучи в умеренных дозах полезны для здоровья человека. Благодаря солнечному свету человек получает витамин Д, увеличивающий крепость костей.  Солнечный свет заряжает нас настроением и придает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ередозировка даже самого полезного лекарства приносит вред.  То же самое можно сказать и о солнечных лучах. Избыточное пребывание на солнце </w:t>
      </w:r>
      <w:bookmarkStart w:id="4" w:name="_Hlk132719384"/>
      <w:r>
        <w:rPr>
          <w:rFonts w:cs="Times New Roman" w:ascii="Times New Roman" w:hAnsi="Times New Roman"/>
          <w:sz w:val="28"/>
          <w:szCs w:val="28"/>
        </w:rPr>
        <w:t xml:space="preserve">может вызвать различные заболе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избегать пребывания на солнце летом с 12 до 15 часов дня. Загорать лучше с 8 до 11 часов, а затем - с 16 до 19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х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34290</wp:posOffset>
            </wp:positionV>
            <wp:extent cx="3062605" cy="1954530"/>
            <wp:effectExtent l="0" t="0" r="0" b="0"/>
            <wp:wrapTight wrapText="bothSides">
              <wp:wrapPolygon edited="0">
                <wp:start x="-66" y="-104"/>
                <wp:lineTo x="-66" y="21598"/>
                <wp:lineTo x="21666" y="21598"/>
                <wp:lineTo x="21666" y="-104"/>
                <wp:lineTo x="-66" y="-104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954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оздух — это часть неживой прир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дух — это смесь газов: азота, кислорода и углекислого газа. Самый важный из них — кислород, потому что именно им он нужен для дых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оздуха состоит атмосфера — воздушная оболочка, которая окружает нашу планету. Воздушная оболочка Земли — это ее удивительная голубая «рубашка». В такой «рубашке» наша планета не перегревается от солнечного жара, не стынет от космического холода, защищает Землю от метеори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оздуха есть свойства. Он прозрачен. Через воздух мы видим все окружающие нас предметы. Воздух не имеет цвета. Воздух все время находится в движ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живые организмы дышат воздухом. Без воздуха человек может прожить только несколько минут. </w:t>
      </w:r>
      <w:bookmarkStart w:id="5" w:name="_Hlk132720093"/>
      <w:r>
        <w:rPr>
          <w:rFonts w:cs="Times New Roman" w:ascii="Times New Roman" w:hAnsi="Times New Roman"/>
          <w:sz w:val="28"/>
          <w:szCs w:val="28"/>
        </w:rPr>
        <w:t xml:space="preserve">За один день человек совершает двадцать тысяч вздохов и столько же выдохов.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шего дыхания нужен чистый воздух.  В городах воздух загрязнен выхлопными газами автомобилей и выбросами из заводских труб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в </w:t>
      </w:r>
      <w:bookmarkStart w:id="6" w:name="_Hlk132712695"/>
      <w:r>
        <w:rPr>
          <w:rFonts w:cs="Times New Roman" w:ascii="Times New Roman" w:hAnsi="Times New Roman"/>
          <w:sz w:val="28"/>
          <w:szCs w:val="28"/>
        </w:rPr>
        <w:t>лесах и парках дышится очень легк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, потому что растения поглощают углекислый газ и выделяют кислор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 люди стараются уменьшить вредные выбросы в атмосферу. Создаются специальные автомобильные двигатели. В России принят Закон об охране атмосферного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 важным условием жизни на Земле является вода. Вода - уникальное природное веще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имеет цвета, запаха и вкуса, она прозрачна и растворяет другие вещества. Вода может испар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и необычные свойства воды. Например, в твердом виде вода легче, чем в жидком. Именно поэтому лёд не утонет в в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может приобретать различные формы: это водяной пар и облака в небе, айсберги, ледники и реки, озера, подземные 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рта объявлен Международным днем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 нужна всем. Без нее не могут жить люди, животные, растения. Без воды нет жизни. Организм человека больше, чем наполовину состоит из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роды важна и соленая и пресная вода. Для человека и большинства животных прежде всего нужна пресная 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32720290"/>
      <w:r>
        <w:rPr>
          <w:rFonts w:cs="Times New Roman" w:ascii="Times New Roman" w:hAnsi="Times New Roman"/>
          <w:sz w:val="28"/>
          <w:szCs w:val="28"/>
        </w:rPr>
        <w:t xml:space="preserve">Россия занимает первое место в мире по запасам пресной воды. Огромное количество пресной воды сосредоточено в озере Байкал.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да — это еще и источник красоты и вдохновения.  Композиторы и поэты, художники и писатели прославляют красоту и величие воды в своих произведениях. Всем известно произведение художника Айвазовского «Девятый вал».  Оно показывает насколько сильна водная стихия и как беззащитен перед нею человек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7680</wp:posOffset>
            </wp:positionH>
            <wp:positionV relativeFrom="paragraph">
              <wp:posOffset>43815</wp:posOffset>
            </wp:positionV>
            <wp:extent cx="2901315" cy="1847850"/>
            <wp:effectExtent l="0" t="0" r="0" b="0"/>
            <wp:wrapTight wrapText="bothSides">
              <wp:wrapPolygon edited="0">
                <wp:start x="-17" y="0"/>
                <wp:lineTo x="-17" y="21528"/>
                <wp:lineTo x="21600" y="21528"/>
                <wp:lineTo x="21600" y="0"/>
                <wp:lineTo x="-17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екрасна вода. Но у нее есть проблемы, связанные с напрасным расходованием и загрязн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воды, как и без воздуха и без Солнца, невозможна жизнь на Земл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2:00Z</dcterms:created>
  <dc:creator>PC_USER</dc:creator>
  <dc:description/>
  <cp:keywords/>
  <dc:language>en-US</dc:language>
  <cp:lastModifiedBy>PC_USER</cp:lastModifiedBy>
  <dcterms:modified xsi:type="dcterms:W3CDTF">2023-04-21T12:24:00Z</dcterms:modified>
  <cp:revision>17</cp:revision>
  <dc:subject/>
  <dc:title/>
</cp:coreProperties>
</file>