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для единого дня работы с текс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ая- международный день семь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придумали 20 сентября 1993 года. Международный день семьи – торжество, посвященное семьям.  В России в 2024 году Международный день семьи отмечается 15 мая. Цель праздника – укрепить семейные ценности: уважение, верность, заботу, согласи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появилась очень давно, много тысяч лет тому назад. Люди поняли, что вместе легче жить. Именно в семье люди понимают, что настоящая ценность в жизни — это родные и близкие люди.  Вместе легче делать какие-то трудные и большие дела. Вместе веселее встречать праздники, ездить в путешестви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йные традиции есть в каждой семье. Например, традицией во многих семьях является совместная встреча Нового года, когда на праздник собираются бабушки и дедушки, и даже прабабушки и прадедушки. Семьи часто хранят реликвии - старинные монеты, украшения, иконы, книги. 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ю надо беречь, относиться к своим родным с теплом и любовью.  В семье могут случатся ссоры и размолвки, но всегда надо уметь мириться. Об этом говорит одна притча. У мудреца спросили, почему у него самого и у его детей и внуков крепкие семьи, и все они живут счастливо. Он ответил, что для этого нужны только три условия: сто раз любовь, сто раз прощение, сто раз терпение. Это и есть основа всякой хорошей семьи.  И мира тоже. В международный день семьи и всегда нужно помнить об эт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2:00Z</dcterms:created>
  <dc:creator>PC_USER</dc:creator>
  <dc:description/>
  <cp:keywords/>
  <dc:language>en-US</dc:language>
  <cp:lastModifiedBy>PC_USER</cp:lastModifiedBy>
  <dcterms:modified xsi:type="dcterms:W3CDTF">2024-04-19T06:18:00Z</dcterms:modified>
  <cp:revision>3</cp:revision>
  <dc:subject/>
  <dc:title/>
</cp:coreProperties>
</file>