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К ОХРАНЯТЬ ВОДУ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  <w:lang w:eastAsia="ru-RU"/>
              </w:rPr>
              <w:t>НЕЛЬЗ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  <w:lang w:eastAsia="ru-RU"/>
              </w:rPr>
              <w:t>НУЖНО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b/>
                <w:sz w:val="288"/>
                <w:szCs w:val="288"/>
                <w:lang w:eastAsia="ru-RU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88"/>
                <w:szCs w:val="288"/>
                <w:lang w:eastAsia="ru-RU"/>
              </w:rPr>
            </w:pPr>
            <w:r>
              <w:rPr>
                <w:rFonts w:cs="Century Gothic" w:ascii="Century Gothic" w:hAnsi="Century Gothic"/>
                <w:sz w:val="288"/>
                <w:szCs w:val="28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22:00Z</dcterms:created>
  <dc:creator>PC_USER</dc:creator>
  <dc:description/>
  <cp:keywords/>
  <dc:language>en-US</dc:language>
  <cp:lastModifiedBy>PC_USER</cp:lastModifiedBy>
  <dcterms:modified xsi:type="dcterms:W3CDTF">2023-04-24T11:23:00Z</dcterms:modified>
  <cp:revision>1</cp:revision>
  <dc:subject/>
  <dc:title/>
</cp:coreProperties>
</file>