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воздух и вода -главные условия жизни на Земл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восприятие содержания текст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ечатанные тексты, презентация, слова о воде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тему урока. Целеполаг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у урока узнаем из загадок. Учитель последовательно загадывает загадку, беседует по ней по план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слова позволили догадаться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кие о … вопросы вы можете с уверенностью ответить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вопросы вызывают затруднения? Это будет новое для вас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 и беседа сопровождается презентацией (1-3 слайд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найти ответы на вопрос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ах перед вами лежат научно-популярные тексты. Они будут служить источниками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нашего урока будет познакомиться с текстами о трех явлениях природы и взять из них новые зна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части «Солнц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учителем, ученики следя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содержания части «Солнц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чтения ученики выполняют зад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мся на шесть вариантов. Каждый вариант возьмет свой вопрос о солнце. Слайд 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карандашом ответ на свой вопро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о Солнце?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части «Возду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учителем, ученики следят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 + анализ содержания части «Воздух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а экране появляется правильное утверждение, то подпрыгиваем 3 раза, если неправильное – приседаем три раз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части «В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учителем, ученики следят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 + анализ содержания части «Вод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буду читать утверждения о воде. Займите место рядом с правильным окончанием утверждения. Поочередно для девочек и для мальч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воды отмечается 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 МАРТА 24 МАР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д не утонет в воде, потому что в твердом состоянии вод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Ч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ЯЖЕЛЕ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зере Байкал м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ЕНОЙ воды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художника Айвазовского называется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ЯТЫЙ В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СЯТЫЙ ВА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емся к цели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лись с текстами? Покажите зна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лись новые знания? Покажите зна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ъединяет все три явления природы?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3:00Z</dcterms:created>
  <dc:creator>PC_USER</dc:creator>
  <dc:description/>
  <cp:keywords/>
  <dc:language>en-US</dc:language>
  <cp:lastModifiedBy>PC_USER</cp:lastModifiedBy>
  <dcterms:modified xsi:type="dcterms:W3CDTF">2023-04-21T12:36:00Z</dcterms:modified>
  <cp:revision>13</cp:revision>
  <dc:subject/>
  <dc:title/>
</cp:coreProperties>
</file>