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ласс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ок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нце, воздух и вода -главные условия жизни на Земл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информационными и числовыми данными текст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орудование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ечатанные тексты, карточки с числами, названия для составления таблицы, эталон для проверки вычислений, листы для записей, карточки с условием и вопросом задачи, цифербла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уро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рганизационный момент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едение в тему урока. Целеполага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 уроки сегодня объединяют наши тексты о трех явлениях природы, без которых невозможна жизнь на Земле. На уроке литературного чтения и русского языка мы познакомились и поработали с текстам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му мы учимся на уроке математики?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м образом мы можем использовать тексты на уроке математики? 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годня на математики мы будем работать с числовыми и другими информационными данными текста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готовительный этап. Работа с текстом о Солнц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дите текст о Солнц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черкните в нем все встретившиеся числа или числовые данны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доске карточки 8 20 2000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 12 15 11 16 17 19 (учитель читает запись). Какое из них не встретилось в тексте? 17. Убира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можете сказать об оставшихся записанных числах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задания можно предложить выполнить с нашими числами? Разделить на группы, сравнить, упорядочить, составить выражения и задачи,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рядочим числа по возрастанию 3 8 11 12 15 16 19 20 200 20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им на группы. Какие это будут группы?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ставление таблиц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шем в первый ряд однозначные числа, во второй ряд- двузначны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жем дать название первому ряду? Выберите и прикрепите нужную карточку. Аналогично второй ря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обозначают слова однозначные, двузначные? Это названия групп чисел. Поставим карточку сверху. Аналогично с карточкой Чис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ерь я разделю на части нашу запись. Учитель расчерчивает таблиц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нас получилась таблица. Прямоугольники называются ячейками таблицы. Ячейки вертикально-столбец. Яцейки горизонтально – стро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олько получилось столбцов? Вверху название каждого столбца. Как называется первый? Второй? </w:t>
            </w:r>
            <w:r>
              <w:rPr/>
              <w:t>Аналогично со строками.</w:t>
            </w:r>
          </w:p>
          <w:tbl>
            <w:tblPr>
              <w:tblW w:w="8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8"/>
              <w:gridCol w:w="5238"/>
            </w:tblGrid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звание группы чисел</w:t>
                  </w:r>
                </w:p>
              </w:tc>
              <w:tc>
                <w:tcPr>
                  <w:tcW w:w="5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Числа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днозначные</w:t>
                  </w:r>
                </w:p>
              </w:tc>
              <w:tc>
                <w:tcPr>
                  <w:tcW w:w="5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 8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вузначные</w:t>
                  </w:r>
                </w:p>
              </w:tc>
              <w:tc>
                <w:tcPr>
                  <w:tcW w:w="5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 12 15 16 19 20 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работка вычислительных навык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ьте разности с данными числам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имся на варианты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вариант берет вычитаемым число 3. второй вариант – число 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шите каждый по шесть выражен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йдите и запишите их значе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ьте по эталону на доске. Исправьте ошибки, если нужн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тдельном листе запишите свои выражения для того, чтобы их решил сосед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яйтесь листочк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дите значения выражений на полученном листоч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яйтесь листочками. Проверьте у соседа по своему эталон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минут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ставление и решение задач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ждое число, использованное в тексте, имеет свое значе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значения у чисел 8,11,16,19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м с этими числами задачу так, чтобы ее вопрос начинался со слов Сколько всего часов…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условие возьмем предложение из текста. Карточ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горать лучше с 8 до 11 часов, а затем - с 16 до 19 часов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Сколько всего часов…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 текст задач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ешения возьмем циферблат. Практическая работа с циферблатом. Покажите точку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8/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сколько интервалов д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/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найти сколько всег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шем решение и ответ в тетрад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флекс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ая у нас была цель? Получилось ли к ней прийти? Что служит доказательством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новые знания появились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умения стали лучше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инструменты нам помогал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?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1:06:00Z</dcterms:created>
  <dc:creator>PC_USER</dc:creator>
  <dc:description/>
  <cp:keywords/>
  <dc:language>en-US</dc:language>
  <cp:lastModifiedBy>PC_USER</cp:lastModifiedBy>
  <dcterms:modified xsi:type="dcterms:W3CDTF">2023-04-24T11:01:00Z</dcterms:modified>
  <cp:revision>15</cp:revision>
  <dc:subject/>
  <dc:title/>
</cp:coreProperties>
</file>