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ая – Международный день семь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вичного представления и анализ текста о семье, списывание части текста с грамматическим заданием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ражение темы текста или основной мысли в заголовк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firstLine="6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авильно списывать тексты объёмом не более 85 сл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4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тему и основную мысль текста; самостоятельно озаглавливать текст с опорой на тему или основную мысл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4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ктировать порядок предложений и частей текс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4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ставлять план к заданным текста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существлять в процессе изучающего чтения поиск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формулировать устно и письменно простые выводы на основе прочитанной (услышанной)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нтерпретировать и обобщать содержащуюся в тексте информацию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ять ознакомительное чтение в соответствии с поставленной задачей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, тетрадные листы в линию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еобычный праздник – День семьи, поэтому все уроки сегодня объединены темой «Семья» и урок русского языка не исключени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. Какие картинки вам знакомы и нравятся? (Показать на презентации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мы учимся на уроке русского языка? Грамотно говорить и писать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уроках у нас будет текст о семье. Каким образом мы можем использовать тексты на уроке русского языка? </w:t>
      </w:r>
      <w:r>
        <w:rPr>
          <w:rFonts w:cs="Times New Roman" w:ascii="Times New Roman" w:hAnsi="Times New Roman"/>
          <w:i/>
          <w:sz w:val="28"/>
          <w:szCs w:val="28"/>
        </w:rPr>
        <w:t>Прочитать текст, проанализировать его, найти в нем необходимую информацию, переписать что-то из него, на информации текста тренировать полученные умения, узнать ново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ознакомимся с текстом, поработаем с ним и выполним задание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. Прочитаем информацию, а вы следите глазами (читают хорошо читающие ученики). Если встретятся непонятные слова, то поставьте рядом с ними «?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характеристиками текс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паре. Какие признаки текста можно было заметить?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амеченные признаки текста и сделайте вывод. Можно ли назвать прочитанную информацию текст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связаны по смысл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оложены последовательн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конченная мысл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с названием текста? Какое еще название можно предложить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тип этого текста: описание, рассуждение или повествование?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тема этого текста? О чем он? </w:t>
      </w:r>
      <w:r>
        <w:rPr>
          <w:rFonts w:cs="Times New Roman" w:ascii="Times New Roman" w:hAnsi="Times New Roman"/>
          <w:i/>
          <w:sz w:val="28"/>
          <w:szCs w:val="28"/>
        </w:rPr>
        <w:t>О семье. Тема - семь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 семье говорится в тексте? </w:t>
      </w:r>
      <w:r>
        <w:rPr>
          <w:rFonts w:cs="Times New Roman" w:ascii="Times New Roman" w:hAnsi="Times New Roman"/>
          <w:i/>
          <w:sz w:val="28"/>
          <w:szCs w:val="28"/>
        </w:rPr>
        <w:t xml:space="preserve">О празднике, посвященном семье; об истории возникновения семьи, о семейных обязанностях, о семейных традициях и другое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лавная мысль связывает все эти суждения? </w:t>
      </w:r>
      <w:r>
        <w:rPr>
          <w:rFonts w:cs="Times New Roman" w:ascii="Times New Roman" w:hAnsi="Times New Roman"/>
          <w:i/>
          <w:sz w:val="28"/>
          <w:szCs w:val="28"/>
        </w:rPr>
        <w:t>Семья – это ц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информацией текс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решили отмечать праздник День семьи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гда-то давно люди решили жить семьей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их семейных традициях говорится в тексте?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тересные факты есть про семью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еловеческие качества позволяют жить в семье счастливо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мудрец добавил фразу: «И мира тоже»? 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о структурой текс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есколько абзацев. Давайте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rFonts w:cs="Times New Roman" w:ascii="Times New Roman" w:hAnsi="Times New Roman"/>
          <w:sz w:val="28"/>
          <w:szCs w:val="28"/>
        </w:rPr>
        <w:t xml:space="preserve"> отметим каждый из них. 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абзацев получилос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ится в каждом абзаце? Подчеркните ключевые слова, отражающие мысль абзац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е. Составьте план этого текста, опираясь на главную мысль и мысли каждого абзаца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ый абзац будем списывать в тетрадь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я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помочь себе специальными способами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ро себ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рочитайте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отметки-помощниц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те синим цветом/вертикальной чертой начало и конец каждого предлож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ьте точками гласны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ударные гласны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цветом подчеркните буквы, которые пишутся не так, как слышится звук/ошибкоопасные места (в зависимости от используемой учителем терминологи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ведите в овал слова показавшиеся наиболее труд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амостоятельной работы зависит от подготовленности класса. Вариант 1 – списывание с «окошками» на месте ошибкоопасны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 – списывание без дополнительно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3 - списывание последнего предложения четверто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(самопроверка, взаимопроверка). Описание варианта 1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яйтесь листами в пар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ном от соседа листе простым карандашом вставьте буквы на месте пропусков, не подглядывая в тек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ьтесь с текстом. Исправьте, если нужно. Обведите ручкой. Верните лист сосед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 подчеркните ее красным цвет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полученный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отрывком. Синтаксический разбор предлож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в списанном отрывке предпоследнее предложение. Сделайте его синтаксический разбо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 эталон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ас была цель? Получилось ли к ней прийти? Что служит доказательство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мения стали лучше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струменты нам помога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8:00Z</dcterms:created>
  <dc:creator>PC_USER</dc:creator>
  <dc:description/>
  <cp:keywords/>
  <dc:language>en-US</dc:language>
  <cp:lastModifiedBy>PC_USER</cp:lastModifiedBy>
  <dcterms:modified xsi:type="dcterms:W3CDTF">2024-05-02T10:39:00Z</dcterms:modified>
  <cp:revision>14</cp:revision>
  <dc:subject/>
  <dc:title/>
</cp:coreProperties>
</file>