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717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ая – Международный день семь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ервичного представления и анализ текста о семье, составление плана текста, списывание части текста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ые элементы*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нтроль и самоконтроль при проверке собственных и предложенных текстов.</w:t>
            </w:r>
          </w:p>
          <w:p>
            <w:pPr>
              <w:pStyle w:val="Normal"/>
              <w:spacing w:lineRule="auto" w:line="264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знаки текста, тема текста, основная мысль текста, заголовок.</w:t>
            </w:r>
          </w:p>
          <w:p>
            <w:pPr>
              <w:pStyle w:val="Normal"/>
              <w:spacing w:lineRule="auto" w:line="264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лан текста. Составление плана текста. Ключевые слова в текст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ределение типов текстов (повествование, описание, рассуждение) и создание собственных текстов заданного типа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*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ределять значение слова в текст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авильно списывать слова, предложения, тексты объёмом не более 70 сл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6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нимать тексты разных типов, находить в тексте заданную информацию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ределять ключевые слова в текст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ределять тему текста и основную мысль текс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являть части текста (абзацы) и отражать с помощью ключевых слов или предложений их смысловое содержа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6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ставлять план текста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чатанные тексты, презентация, тетрадные листы в линию, документ-камера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Согласно Федеральной рабочей программе по русскому язы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тему урока. Целеполагани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еобычный праздник – День семьи, поэтому все уроки сегодня объединены темой «Семья» и урок русского языка не исключени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слайд. Какие картинки вам знакомы и нравятся? (Показать на презентации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мы учимся на уроке русского языка? Грамотно говорить и писать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ех уроках у нас будет текст о семье. Каким образом мы можем использовать тексты на уроке русского языка? </w:t>
      </w:r>
      <w:r>
        <w:rPr>
          <w:rFonts w:cs="Times New Roman" w:ascii="Times New Roman" w:hAnsi="Times New Roman"/>
          <w:i/>
          <w:sz w:val="28"/>
          <w:szCs w:val="28"/>
        </w:rPr>
        <w:t>Прочитать текст, проанализировать его, найти в нем необходимую информацию, переписать что-то из него, узнать новое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познакомимся с текстом, поработаем с ним и выполним задание к н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ичное восприятие текст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ите в руки лист. Прочитаем информацию, а вы следите глазами (читают хорошо читающие ученики). Если встретятся непонятные слова, то поставьте рядом с ними «?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лова или выражения были непонятны?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жет помочь своему товарищу объяснить значение этого слова? Учитель разъясняет значение оставшихся непонятных слов.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й анализ текст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характеристиками текс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в паре. Какие признаки текста можно было заметить?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амеченные признаки текста и сделайте вывод. Можно ли назвать прочитанную информацию текстом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связаны по смыслу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расположены последовательно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конченная мысль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 ли вы с названием текста? Какое еще название можно предложить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текста описывает что-либо, рассуждает или повествует о чем-либо? Как можно назвать этот те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писание, рассуждение или повеств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тема этого текста? О чем он? </w:t>
      </w:r>
      <w:r>
        <w:rPr>
          <w:rFonts w:cs="Times New Roman" w:ascii="Times New Roman" w:hAnsi="Times New Roman"/>
          <w:i/>
          <w:sz w:val="28"/>
          <w:szCs w:val="28"/>
        </w:rPr>
        <w:t>О семье. Тема - семь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 семье говорится в тексте? </w:t>
      </w:r>
      <w:r>
        <w:rPr>
          <w:rFonts w:cs="Times New Roman" w:ascii="Times New Roman" w:hAnsi="Times New Roman"/>
          <w:i/>
          <w:sz w:val="28"/>
          <w:szCs w:val="28"/>
        </w:rPr>
        <w:t xml:space="preserve">О празднике, посвященном семье; об истории возникновения семьи, о семейных обязанностях, о семейных традициях и другое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главная мысль связывает все эти суждения? </w:t>
      </w:r>
      <w:r>
        <w:rPr>
          <w:rFonts w:cs="Times New Roman" w:ascii="Times New Roman" w:hAnsi="Times New Roman"/>
          <w:i/>
          <w:sz w:val="28"/>
          <w:szCs w:val="28"/>
        </w:rPr>
        <w:t>Семья – это ц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информацией текс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решили отмечать праздник День семьи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когда-то давно люди решили жить семьей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аких семейных традициях говорится в тексте?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еловеческие качества позволяют жить в семье счастливо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мудрец добавил фразу: «И мира тоже»? 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о структурой текс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сте несколько абзацев. Давайте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rFonts w:cs="Times New Roman" w:ascii="Times New Roman" w:hAnsi="Times New Roman"/>
          <w:sz w:val="28"/>
          <w:szCs w:val="28"/>
        </w:rPr>
        <w:t xml:space="preserve"> отметим каждый из них.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абзацев получилось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говорится в каждом абзаце? Подчеркните ключевые слова, отражающие мысль абзац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аре. Составьте план этого текста, опираясь на главную мысль и мысли каждого абзаца.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списыванию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ый абзац будем списывать в тетрадь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качества нужны ученику, чтобы списать предложения безошибочно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можем помочь себе специальными способами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про себ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прочитайте вслу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те отметки-помощниц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тьте синим цветом/вертикальной чертой начало и конец каждого предлож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ьте точками гласны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ьте ударные гласные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м цветом подчеркните буквы, которые пишутся не так, как слышится звук/ошибкоопасные места (в зависимости от используемой учителем терминологии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ите в овал слова показавшиеся наиболее труд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Проверим с использованием документ-кам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ы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самостоятельной работы зависит от подготовленности класса. Вариант 1 – списывание с «окошками» на месте ошибкоопасны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 – списывание без дополнительно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 - списывание последнего предложения четвертой ч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(самопроверка, взаимопроверка). Описание варианта 1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няйтесь листами в паре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ном от соседа листе простым карандашом вставьте буквы на месте пропусков, не подглядывая в тек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ьтесь с текстом. Исправьте, если нужно. Обведите ручкой. Верните лист соседу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 работу соседа. Если найдете ошибку подчеркните ее красным цв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е полученный результ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у нас была цель? Получилось ли к ней прийти? Что служит доказательством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овые знания появились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умения стали лучше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нструменты нам помогали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00:00Z</dcterms:created>
  <dc:creator>PC_USER</dc:creator>
  <dc:description/>
  <cp:keywords/>
  <dc:language>en-US</dc:language>
  <cp:lastModifiedBy>PC_USER</cp:lastModifiedBy>
  <dcterms:modified xsi:type="dcterms:W3CDTF">2024-05-02T10:39:00Z</dcterms:modified>
  <cp:revision>12</cp:revision>
  <dc:subject/>
  <dc:title/>
</cp:coreProperties>
</file>