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17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ая – Международный день семь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ервичного представления и анализ текста о семье, списывание части текста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е элемен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пределение значения слова по тексту или уточнение значения с помощью толкового словаря. Контроль и самоконтроль при проверке собственных и предложенных текст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пы текстов: описание, повествование, рассуждение, их особенности (первичное ознакомление)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нимание текста: развитие умения формулировать простые выводы на основе информации, содержащейся в тексте.   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ильно списывать (без пропусков и искажений букв) слова и предложения, тексты объёмом не более 50 слов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пределять тему текста и озаглавливать текст, отражая его тему;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чатанные тексты, презентация, тетрадные листы в линию, документ-камера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Согласно Федеральной рабочей программе по русскому язы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 урока. Целеполагани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еобычный праздник – День семьи, поэтому все уроки сегодня объединены темой «Семья» и урок русского языка не исключени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слайд. Какие картинки вам знакомы и нравятся? (Показать на презентации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мы учимся на уроке русского языка? Грамотно говорить и писа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х уроках у нас будет текст о семье. Каким образом мы можем использовать тексты на уроке русского языка? </w:t>
      </w:r>
      <w:r>
        <w:rPr>
          <w:rFonts w:cs="Times New Roman" w:ascii="Times New Roman" w:hAnsi="Times New Roman"/>
          <w:i/>
          <w:sz w:val="28"/>
          <w:szCs w:val="28"/>
        </w:rPr>
        <w:t>Прочитать текст, проанализировать его, найти в нем необходимую информацию, переписать что-то из него, узнать новое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познакомимся с текстом, поработаем с ним и выполним задание к н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ое восприятие текст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в руки лист. Я прочитаю информацию, а вы следите глазами. Если встретятся непонятные слова, то поставьте рядом с ними «?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лова или выражения были непонятны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помочь своему товарищу объяснить значение этого слова? Учитель разъясняет значение оставшихся непонятных слов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й анализ текст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характеристиками текс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в паре. Какие признаки текста можно было заметить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амеченные признаки текста и сделайте вывод. Можно ли назвать прочитанную информацию текстом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связаны по смысл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расположены последовательно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конченная мысль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тема этого текста? О чем он? </w:t>
      </w:r>
      <w:r>
        <w:rPr>
          <w:rFonts w:cs="Times New Roman" w:ascii="Times New Roman" w:hAnsi="Times New Roman"/>
          <w:i/>
          <w:sz w:val="28"/>
          <w:szCs w:val="28"/>
        </w:rPr>
        <w:t>О семье. Тема- семь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 семье говорится в тексте? </w:t>
      </w:r>
      <w:r>
        <w:rPr>
          <w:rFonts w:cs="Times New Roman" w:ascii="Times New Roman" w:hAnsi="Times New Roman"/>
          <w:i/>
          <w:sz w:val="28"/>
          <w:szCs w:val="28"/>
        </w:rPr>
        <w:t xml:space="preserve">О празднике, посвященном семье; об истории возникновения семьи, о семейных обязанностях, о семейных традициях и другое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главная мысль связывает все эти суждения? </w:t>
      </w:r>
      <w:r>
        <w:rPr>
          <w:rFonts w:cs="Times New Roman" w:ascii="Times New Roman" w:hAnsi="Times New Roman"/>
          <w:i/>
          <w:sz w:val="28"/>
          <w:szCs w:val="28"/>
        </w:rPr>
        <w:t>Семья – это ценнос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ли вы с названием текста? Какое еще название можно предложить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текста описывает что-либо, рассуждает или повествует о чем-либо? Как можно назвать этот 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исание, рассуждение или повеств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информацией текс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решили отмечать праздник День семьи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огда-то давно люди решили жить семьей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аких семейных традициях говорится в тексте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еловеческие качества позволяют жить в семье счастливо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удрец добавил фразу: «И мира тоже»?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текст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е несколько абзацев. Давайте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rFonts w:cs="Times New Roman" w:ascii="Times New Roman" w:hAnsi="Times New Roman"/>
          <w:sz w:val="28"/>
          <w:szCs w:val="28"/>
        </w:rPr>
        <w:t xml:space="preserve"> отметим каждый из них.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абзацев получилось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абзаце говорится о семейных традициях? </w:t>
      </w:r>
      <w:r>
        <w:rPr>
          <w:rFonts w:cs="Times New Roman" w:ascii="Times New Roman" w:hAnsi="Times New Roman"/>
          <w:i/>
          <w:sz w:val="28"/>
          <w:szCs w:val="28"/>
        </w:rPr>
        <w:t>В пятом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списыванию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ый абзац будем списывать в тетрадь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качества нужны ученику, чтобы списать предложения безошибочно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можем помочь себе специальными способами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про себ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рочитайте вслу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те отметки-помощниц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ьте синим цветом/вертикальной чертой начало и конец каждого предлож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ьте точками гласны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те ударные гласны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м цветом подчеркните буквы, которые пишутся не так, как слышится звук/ошибкоопасные места (в зависимости от используемой учителем терминологи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те в овал слова показавшиеся наиболее труд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Проверим с использованием документ-ка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ы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самостоятельной работы зависит от подготовленности класса. Вариант 1 – списывание с «окошками» на месте ошибкоопасны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 – списывание без дополнитель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 - списывание последнего предложения четвертой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(самопроверка, взаимопроверка). Описание варианта 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яйтесь листами в паре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ном от соседа листе простым карандашом вставьте буквы на месте пропусков, не подглядывая в тек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ьтесь с текстом. Исправьте, если нужно. Обведите ручкой. Верните лист соседу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 работу соседа. Если найдете ошибку подчеркните ее красным цв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е полученный результ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у нас была цель? Получилось ли к ней прийти? Что служит доказательством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овые знания появились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мения стали лучше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струменты нам помогали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41:00Z</dcterms:created>
  <dc:creator>PC_USER</dc:creator>
  <dc:description/>
  <cp:keywords/>
  <dc:language>en-US</dc:language>
  <cp:lastModifiedBy>PC_USER</cp:lastModifiedBy>
  <dcterms:modified xsi:type="dcterms:W3CDTF">2024-05-02T10:38:00Z</dcterms:modified>
  <cp:revision>19</cp:revision>
  <dc:subject/>
  <dc:title/>
</cp:coreProperties>
</file>