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ой для проведения единого дня работы с текстом является «Солнце, воздух и вода -главные условия жизни на Земле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этапе первичного восприятия в 1 классе рекомендуется прочтение текстов учите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последовательность проведения уроков и основные задачи каждого из уроков, связанные с единым текс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восприятие содержания текс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ывание отрывка с орфографической задач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информационными и числовыми данными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. Решение экологической задач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анных уроков предусматривается за счет резервных часов и направлено в основном на достижение метапредмет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06:00Z</dcterms:created>
  <dc:creator>PC_USER</dc:creator>
  <dc:description/>
  <cp:keywords/>
  <dc:language>en-US</dc:language>
  <cp:lastModifiedBy>PC_USER</cp:lastModifiedBy>
  <dcterms:modified xsi:type="dcterms:W3CDTF">2023-04-20T12:44:00Z</dcterms:modified>
  <cp:revision>5</cp:revision>
  <dc:subject/>
  <dc:title/>
</cp:coreProperties>
</file>