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Класс </w:t>
            </w:r>
          </w:p>
        </w:tc>
        <w:tc>
          <w:tcPr>
            <w:tcW w:w="733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рок</w:t>
            </w:r>
          </w:p>
        </w:tc>
        <w:tc>
          <w:tcPr>
            <w:tcW w:w="733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ружающий мир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а</w:t>
            </w:r>
          </w:p>
        </w:tc>
        <w:tc>
          <w:tcPr>
            <w:tcW w:w="733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лнце, воздух и вода -главные условия жизни на Земле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Цель</w:t>
            </w:r>
          </w:p>
        </w:tc>
        <w:tc>
          <w:tcPr>
            <w:tcW w:w="733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бщение. Решение экологической задач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орудование</w:t>
            </w:r>
          </w:p>
        </w:tc>
        <w:tc>
          <w:tcPr>
            <w:tcW w:w="733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ечатанные тексты, презентация, листы для работы, карточка-помощница</w:t>
            </w:r>
          </w:p>
        </w:tc>
      </w:tr>
    </w:tbl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од урок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37"/>
      </w:tblGrid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рганизационный момент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ведение в тему урока. Целеполагание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 уроки сегодня объединяют тексты о трех явлениях природы, без которых невозможна жизнь на Земле.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уроке окружающего мира мы изучаем наш мир, узнаем о его особенностях и проблемах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кружающий мир – наш большой общий дом. Он населен множествами различных живых организмов, неживая природа – это тоже часть этого большого дома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тот дом на греческом языке можно назвать словом «эко». А наука о жизни в окружающем мире называется экология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то слышал это слово? В каких ситуациях оно употребляется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каких экологических проблемам упоминается в тексте о воздухе?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кие меры описаны в тексте, чтобы сохранять воздух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йдите в тексте о воде абзац, в котором говориться о проблемах, связанных с водой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Есть ли в тексте слова о том, как можно охранять воду? А охранять нужно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?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чему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жем поставить учебную задачу… Мы будем придумывать правила охраны воды, которые может соблюдать любой ученик начальной школы. Этими правилами дополним текст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Актуализация информации текста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тимся к тексту о воде. Какие две проблемы есть у воды? Что значит слово «напрасное»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то может понапрасну расходовать воду? В каких ситуациях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то может загрязнять воду? В каких ситуациях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Актуализация правил и алгоритма работы в паре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ботать будем в паре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помним правила работы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помним алгоритм взаимодействи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динимся. Распределимся в очерёдности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 вас есть общий рабочий лист, он будет памяткой по охране. На рабочий лист нужно будет выбрать нужные значки и озвучить их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рактическая работа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карточки помощницы выберите значок и прикрепите значок «Как охранять воду». Сформулируйте правило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highlight w:val="yellow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изкультминутк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highlight w:val="yellow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редставление результатов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кая пара хочет представить результат? Какая пара хочет добавит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флексия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кая у нас была цель? Получилось ли к ней прийти? Что служит доказательством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кие новые знания появились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кие умения стали лучше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кие инструменты нам помогали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?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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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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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12:40:00Z</dcterms:created>
  <dc:creator>PC_USER</dc:creator>
  <dc:description/>
  <cp:keywords/>
  <dc:language>en-US</dc:language>
  <cp:lastModifiedBy>PC_USER</cp:lastModifiedBy>
  <dcterms:modified xsi:type="dcterms:W3CDTF">2023-04-24T11:02:00Z</dcterms:modified>
  <cp:revision>16</cp:revision>
  <dc:subject/>
  <dc:title/>
</cp:coreProperties>
</file>