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для единого дня работы с текс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я- международный день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утвержден Организацией Объединенных Наций 20 сентября 1993 года. Международный день семьи – торжество, посвященное семьям.  В России в 2024 году Международный день семьи отмечается 15 мая. Цель праздника – привлечь внимание общества к проблемам семей и укрепить семейные ценности: уважение, верность, заботу, согласи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появилась очень давно, много тысяч лет тому назад. Люди поняли, что вместе легче воспитывать детей, переживать трудные времена, давать отпор врагам, строить дома, осваивать новые территории. В любые времена главными функциями семьи являлись рождение и воспитание детей. Именно в семье люди понимают, что настоящая ценность в жизни — это родные и близкие люди. Жить в семье радостнее и легче. Каждый помогает другому, когда ему плохо. Вместе легче делать какие-то трудные и большие дела. Вместе веселее встречать праздники, ездить в путешеств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варе С. Ожегова понятие «семья» рассматривается как группа живущих вместе близких родственников. Семьи же бывают разными. Классической является семья, в которой есть мама, папа и дети. Бывают семьи, где кроме родителей и детей живут бабушки и дедушки. Есть семьи, в которых есть только мама и ребенок, или мама, ребенок и бабушка. Иногда бывает и так, что в семье нет мамы, а есть только папа и дети.  Есть семьи, в которых нет еще детей, а есть муж и жена. Есть приемные семьи. Вот такие разные бывают семьи, но каждая семья – это ценность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мье у большинства ее членов есть обязанности по отношению друг к другу, к дому, к питомцам. Это позволяет учиться сотрудничать, помогать, уступать друг другу и заботиться. В семье люди учатся добру, взаимовыручке и взаимопониманию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 семьи помогают укреплять отношения между членами семьи, делать жизнь ярче и интереснее. Например, традицией во многих семьях является совместная встреча Нового года, когда на праздник собираются бабушки и дедушки, и даже прабабушки и прадедушки. В такой праздник собирается большая семья, несколько поколений.  Другими примерами традиций в семье являются совместные поездки на дачу, лыжные прогулки, оформление стенгазет к юбилеям и дням рождения, походы на реку или озеро. Семьи часто хранят реликвии - старинные монеты, украшения, иконы, книги.  Реликвии передаются из поколения в поколение. 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семью есть много интересных фактов. Например, после 7 лет супружеской жизни вероятность развода уменьшается на половину. Женатые мужчины и замужние женщины живут дольше тех, кто так и не вступил в брак или развелся. Традиция носить обручальное кольцо на безымянном пальце пришла из Древнего Египта. Египтяне верили, что именно в этом пальце берет начало вена любви, которая несет кровь к сердцу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ю надо беречь, относиться к своим родным с теплом и любовью.  В семье могут случатся ссоры и размолвки, но всегда надо уметь мириться. Об этом говорит одна притча. У очень пожилого и мудрого человека спросили, почему у него самого и у его детей и внуков крепкие семьи, и все они живут счастливо. Он ответил, что для этого нужны только три условия: сто раз любовь, сто раз прощение, сто раз терпение. Это и есть основа всякой хорошей семьи.  И мира тоже. В международный день семьи и всегда нужно помнить об э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43:00Z</dcterms:created>
  <dc:creator>PC_USER</dc:creator>
  <dc:description/>
  <cp:keywords/>
  <dc:language>en-US</dc:language>
  <cp:lastModifiedBy>PC_USER</cp:lastModifiedBy>
  <dcterms:modified xsi:type="dcterms:W3CDTF">2024-05-07T10:53:00Z</dcterms:modified>
  <cp:revision>4</cp:revision>
  <dc:subject/>
  <dc:title/>
</cp:coreProperties>
</file>