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17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ая – Международный день семь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ервичного представления о содержании текста о семье, списывание 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е элемен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ы и последовательность правильного списывания текста. Алгоритм списывания текста. Текст как единица речи (ознакомление)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прослушанный текст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в тексте слова, значение которых требует уточн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о списывать (без пропусков и искажений букв) слова и предложения, тексты объёмом не более 25 сл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и создавать текстовую, видео</w:t>
              <w:softHyphen/>
              <w:t>, графическую, звуковую информацию в соответствии с учебной задач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ить первоначальные представления о человеке как члене общества, о правах и ответственности, уважении и достоинстве человека, о нравственно этических нормах поведения и правилах межличностных отношений, в том числе отражённых в текстах, с которыми идёт работа на уроках русского языка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чатанные тексты, презентация с картинками, тетрадные листы, документ-камера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Согласно Федеральной рабочей программе по русскому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 урока. Целеполага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еобычный праздник – День семьи, поэтому все уроки сегодня объединены темой «Семья» и урок русского языка не исключени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слайд. Какие картинки вам знакомы и нравятся? (Показать на презентаци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мы учимся на уроке русского языка? Грамотно говорить и писа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х уроках у нас будет текст о семье. Каким образом мы можем использовать тексты на уроке русского языка? </w:t>
      </w:r>
      <w:r>
        <w:rPr>
          <w:rFonts w:cs="Times New Roman" w:ascii="Times New Roman" w:hAnsi="Times New Roman"/>
          <w:i/>
          <w:sz w:val="28"/>
          <w:szCs w:val="28"/>
        </w:rPr>
        <w:t>Прочитать, переписать что-то из него, узнать новое.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познакомимся с текстом, поработаем с ним и выполним задание к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е восприятие текст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в руки лист с текстом. Я прочитаю, а вы следите глазами. Если встретятся непонятные слова, то поставьте рядом с ними «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лова или выражения были непонятны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помочь своему товарищу объяснить значение этого слова? Учитель разъясняет значение оставшихся непонятных слов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анализ текс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ем этот текст? </w:t>
      </w:r>
      <w:r>
        <w:rPr>
          <w:rFonts w:cs="Times New Roman" w:ascii="Times New Roman" w:hAnsi="Times New Roman"/>
          <w:i/>
          <w:sz w:val="28"/>
          <w:szCs w:val="28"/>
        </w:rPr>
        <w:t>О семь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 семье говорится в тексте? </w:t>
      </w:r>
      <w:r>
        <w:rPr>
          <w:rFonts w:cs="Times New Roman" w:ascii="Times New Roman" w:hAnsi="Times New Roman"/>
          <w:i/>
          <w:sz w:val="28"/>
          <w:szCs w:val="28"/>
        </w:rPr>
        <w:t xml:space="preserve">О празднике, посвященном семье; об истории возникновения семьи, о семейных обязанностях, о семейных традициях и другое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решили отмечать праздник День семьи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огда-то давно люди решили жить семьей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ких семейных традициях говорится в тексте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еловеческие качества позволяют жить в семье счастливо?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текст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несколько частей. Давайте отметим каждую из них. Каждая часть — это несколько предложений, отделенных друг от друга отступ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слайде, я показываю отступ. (Показать на презентации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своем тексте такой отступ. Сколько таких отступов в тексте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нумеровать начало каждой част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астей получилось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части говорится о семейных традициях? </w:t>
      </w:r>
      <w:r>
        <w:rPr>
          <w:rFonts w:cs="Times New Roman" w:ascii="Times New Roman" w:hAnsi="Times New Roman"/>
          <w:i/>
          <w:sz w:val="28"/>
          <w:szCs w:val="28"/>
        </w:rPr>
        <w:t>В четвертой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писыва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последнее предложение четвертой части. Его мы будем списывать в тетрадь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качества нужны ученику, чтобы списать предложение безошибочно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ожем помочь себе специальными способами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ебя прочитайте нужное предложени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рочитайте вслу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отметки-помощниц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те синим цветом/вертикальной чертой начало и конец предлож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ьте точками гласны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те ударные гласны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м цветом подчеркните буквы, которые пишутся не так, как слышится звук/ошибкоопасные места (в зависимости от используемой учителем терминологи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те в овал слова показавшиеся наиболее труд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Проверим с использованием документ-ка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ы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самостоятельной работы зависит от подготовленности класса. Вариант 1 – списывание предложения с «окошками» на месте ошибкоопасны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 – списывание предложения без дополните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 - списывание отдельных слов из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(самопроверка, взаимопроверка). Описание варианта 1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яйтесь листами в пар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ном от соседа листе простым карандашом вставьте буквы на месте пропусков, не подглядывая в текс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ьтесь с текстом. Исправьте, если нужно. Обведите ручкой. Верните лист сосед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 работу соседа. Если найдете ошибку подчеркните ее красным цв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е полученный результ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у нас была цель? Получилось ли к ней прийти? Что служит доказательством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овые знания появились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мения стали лучш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струменты нам помогали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46:00Z</dcterms:created>
  <dc:creator>PC_USER</dc:creator>
  <dc:description/>
  <cp:keywords/>
  <dc:language>en-US</dc:language>
  <cp:lastModifiedBy>PC_USER</cp:lastModifiedBy>
  <dcterms:modified xsi:type="dcterms:W3CDTF">2024-05-02T10:38:00Z</dcterms:modified>
  <cp:revision>22</cp:revision>
  <dc:subject/>
  <dc:title/>
</cp:coreProperties>
</file>