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ласс 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рок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нце, воздух и вода -главные условия жизни на Земле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ь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сывание с орфографической задач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орудование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ечатанные тексты, листы для записи, документ-камер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уро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рганизационный момент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ведение в тему урока. Целеполагани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 уроки сегодня объединяют наши тексты о трех явлениях природы, без которых невозможна жизнь на Земле. На уроке литературного чтения мы познакомились и поработали с текстами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у мы учимся на уроке русского языка? Грамотно говорить и писа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м образом мы можем использовать тексты на уроке русского языка? 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годня мы будем списывать предложение из текста с орфографической задаче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 полезно списывание для развития навыков грамотного письма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готовительный этап. Работа с тексто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дите текст о воздух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месте отметим абзацы в тексте. Абзац-это несколько предложений, отделенных друг от друга отступом или «красной строкой»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дите в тексте красную строку. Сколько таких отступов в тексте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ем нумеровать начало каждого абзаца. (Показать образец на документ-камере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дем пятый абзац. Именное его мы будем списывать. Поставим галочку рядом с ни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е качества нужны ученику, чтобы списать текст безошибочно?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ы можем помочь себе специальными способами. Например, сделать отметки-помощницы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себя прочитайте пятый абзац. Две минуты.  (время указывается в зависимости от темпа класса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Все живые организмы дышат воздухом. Без воздуха человек может прожить только несколько минут. </w:t>
            </w:r>
            <w:bookmarkStart w:id="0" w:name="_Hlk132720093"/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За один день человек совершает двадцать тысяч вздохов и столько же выдохов. </w:t>
            </w:r>
            <w:bookmarkEnd w:id="0"/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ще раз прочитайте, сделайте отметки-помощницы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метьте синим цветом/вертикальной чертой начало и конец предложени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тьте точками гласны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метьте ударные гласны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еным цветом подчеркните буквы, которые пишутся не так, как слышится звук/ошибкоопасные места (в зависимости от используемой учителем терминологи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ведите в овал слова показавшиеся наиболее трудны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Проверим с использованием документ-камеры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шите на лист первое предложение пятого абзаца, оставляя пропуски на месте ошибкоопасных ме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..се  ж..вые  ..рганизмы дыш..т воздух..м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озможно оставлены пропуски на основных ошибкоопасные местах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минут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верка (самопроверка, взаимопроверка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меняемся листами в паре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олученном от соседа листе простым карандашом вставьте буквы на месте пропусков, не подглядывая в текст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рьтесь с текстом. Исправьте, если нужно. Обведите ручкой. Верните лист сосед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ьте работу соседа. Если найдете ошибку подчеркните ее  красным цвето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удите полученный результат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флек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ая у нас была цель? Получилось ли к ней прийти? Что служит доказательством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е новые задания появились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е умения стали лучше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е инструменты нам помогал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?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44:00Z</dcterms:created>
  <dc:creator>PC_USER</dc:creator>
  <dc:description/>
  <cp:keywords/>
  <dc:language>en-US</dc:language>
  <cp:lastModifiedBy>PC_USER</cp:lastModifiedBy>
  <dcterms:modified xsi:type="dcterms:W3CDTF">2023-04-24T11:03:00Z</dcterms:modified>
  <cp:revision>16</cp:revision>
  <dc:subject/>
  <dc:title/>
</cp:coreProperties>
</file>