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важаемый участник!</w:t>
      </w:r>
    </w:p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еред выполнением заданий прочитай оба текста. Пользуясь информацией текстов, отвечай на вопро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ние № 1  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уроку литературного чтения, посвященному жизни и творчеству Василия Ивановича Белова, учитель предложила четвероклассникам Маше и Мише подготовить выступление о писателе для своих одноклассников. Информация выступления должна содержать ответы на следующие вопросы.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Где и когда родился писатель?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ем был отец писателя?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В каких учебных заведениях учился писатель?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 чем и о ком писал Белов?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Где жил и работал писатель в последние годы своей жизни?</w:t>
      </w:r>
    </w:p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етвероклассники Маша и Миша нашли информацию, которая изложена в тексте № 1. </w:t>
      </w:r>
    </w:p>
    <w:p>
      <w:pPr>
        <w:pStyle w:val="HTML2"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тай текст № 1 и ответь на вопрос, смогут   ли ребята с помощью него полностью выполнить задание учителя? Приведи аргументы, подтверждающие твою мысль, и запиши ее по образцу «Да, смогут, потому что …»  или «Нет, не смогут, потому что…»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1 балл – правильный ответ на вопрос: н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балл за верно приведенный аргумент (нет ответа на последний вопрос, недостаточно информации и т.п.) только в случае, если дан ответ: «Нет». Максимум – 2 бал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Start w:id="0" w:name="_Hlk192855947"/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ние № 2 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читай пятый абзац текста № 1. Какой вывод можно сделать на основании информации, изложенной в нем?  Выбери правильный вариант. 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ворчество Василия Белова обратил внимание Александр Яшин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шин посоветовал Белову поступать в Литературный институт в Москву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итературном институте Белов сформировался как человек и как писатель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ружба с Александром Яшиным повлияла на творчество Белова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шин посоветовал Белову поступать в педагогический институт в Москву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ый ответ- 1 ба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аксимум – 1 бал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magenta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 №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природа родного края и крестьянский быт стали главными темами творчества Василия Ивановича Белова? Выбери все правильные вариант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удущий писатель родился в маленькой северной деревне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тец писателя передал любовь и уважение к крестьянскому труду   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асилий Белов помогал матери и работал в колхозе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ннем возрасте уехал в город учиться плотницкому делу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ая жизнь нравилась писателю больше, чем деревенская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каждый – 1 балл. Максимум – 3 бал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magenta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 №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етвероклассница Аня после прочтения текста № 2 решила подобрать к нему фотографии. Выбери две картинки, которые подойдут для решения данной задачи. 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493"/>
        <w:gridCol w:w="582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115" cy="108521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, проселочная дорога, широкое пол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1335" cy="9715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деревня, широкая полноводная река, осенний день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28800" cy="12376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ка у реки, желтые цветы, летний день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9275" cy="11620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26396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тух и курицы питаются жёлтыми цветами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1335" cy="122872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ух, лужицы, яркий солнечный день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47850" cy="120015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и дерутся</w:t>
            </w:r>
          </w:p>
        </w:tc>
      </w:tr>
    </w:tbl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правильный ответ - 1 балл. Максимум – 3 балла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ние № 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рассказе автор не упоминает научного названия опасного для куриц цветка. Это растение содержит ядовитое вещество, которое вызывает ожоги кожи и слизистых оболочек. Считается, что, случайно поклевав этого растения в стадии цветения, куры получают ожог слизистых: веки и полость рта птиц опухает и куры как бы слепнут, но через некоторое время зрение возвращается. Отсюда и народное название - куриная слепота.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душка рассказал внукам не настоящую историю названия, а придуманную сказку. Что хотел этим сказать автор?  Выбери возможные правильные варианты.</w:t>
      </w:r>
    </w:p>
    <w:p>
      <w:pPr>
        <w:pStyle w:val="Normal"/>
        <w:numPr>
          <w:ilvl w:val="0"/>
          <w:numId w:val="2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душка был малообразован и не знал настоящей истории названия  </w:t>
      </w:r>
    </w:p>
    <w:p>
      <w:pPr>
        <w:pStyle w:val="Normal"/>
        <w:numPr>
          <w:ilvl w:val="0"/>
          <w:numId w:val="2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звания растений маленьким детям взрослые могли объяснить в виде сказки</w:t>
      </w:r>
    </w:p>
    <w:p>
      <w:pPr>
        <w:pStyle w:val="Normal"/>
        <w:numPr>
          <w:ilvl w:val="0"/>
          <w:numId w:val="2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сский народ творческий, любит придумывать пословицы и поговорки</w:t>
      </w:r>
    </w:p>
    <w:p>
      <w:pPr>
        <w:pStyle w:val="Normal"/>
        <w:numPr>
          <w:ilvl w:val="0"/>
          <w:numId w:val="2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жизни случаются разные чудеса</w:t>
      </w:r>
    </w:p>
    <w:p>
      <w:pPr>
        <w:pStyle w:val="Normal"/>
        <w:numPr>
          <w:ilvl w:val="0"/>
          <w:numId w:val="2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душка хотел порадовать своих внуков интересной историей</w:t>
      </w:r>
    </w:p>
    <w:p>
      <w:pPr>
        <w:pStyle w:val="Normal"/>
        <w:numPr>
          <w:ilvl w:val="0"/>
          <w:numId w:val="2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душка хотел рассказать сказку, чтобы быстрее время прошло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По одному баллу за каждый выбранный правильный от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ксимум – 2 бал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 №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бери высказывание, которое точнее всего отражает главную мысль рассказа В.И. Белова «Жадный петух». 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казочная история деда обрадовала и отвлекла детей от тревоги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усские крестьяне умели рассказывать детям о природе в сказочной форме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сский народ интересен своим умением наблюдать за природой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сский народ уникален своим характером, бытом и творчеством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и дедушка воспитывали своих внуков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 Правильный ответ- 1 ба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аксимум – 1 балл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 № 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бери вариант, в котором перечислены характеристики петуха в рассказе Белова. </w:t>
      </w:r>
    </w:p>
    <w:p>
      <w:pPr>
        <w:pStyle w:val="Style18"/>
        <w:numPr>
          <w:ilvl w:val="0"/>
          <w:numId w:val="11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адный, добрый, послушный</w:t>
      </w:r>
    </w:p>
    <w:p>
      <w:pPr>
        <w:pStyle w:val="Style18"/>
        <w:numPr>
          <w:ilvl w:val="0"/>
          <w:numId w:val="11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ельма, жадный, непослушный</w:t>
      </w:r>
    </w:p>
    <w:p>
      <w:pPr>
        <w:pStyle w:val="Style18"/>
        <w:numPr>
          <w:ilvl w:val="0"/>
          <w:numId w:val="11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адный, дружелюбный, ласковый</w:t>
      </w:r>
    </w:p>
    <w:p>
      <w:pPr>
        <w:pStyle w:val="Style18"/>
        <w:numPr>
          <w:ilvl w:val="0"/>
          <w:numId w:val="11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ельма, жадный, ленивый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ый ответ- 1 ба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аксимум – 1 балл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ние № 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умай и запиши, как по-другому можно было бы озаглавить этот рассказ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Правильный ответ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уриная слепота.  Дедушкина история. Находчивый дедушка. Непослушный (вредный, наглый) петух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т быть приведен вариант в иной, близкой по смыслу формулировке.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балл за подходящий по смыслу вариант заголовка. </w:t>
      </w:r>
      <w:r>
        <w:rPr/>
        <w:t xml:space="preserve">Название должно емко отразить тему и основную мысль, быть небольшим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657"/>
        <w:gridCol w:w="453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О ч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(Что хотел сказать своим читателям автор?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назван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русского крестьянин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ие крестьяне умели рассказывать детям о природе в сказоч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Дедушкина история. Находчивый дедушка.</w:t>
            </w:r>
          </w:p>
          <w:p>
            <w:pPr>
              <w:pStyle w:val="Normal"/>
              <w:pBdr/>
              <w:spacing w:lineRule="atLeast" w:line="85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Сказочная история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ность геро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ность бывает наказу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епослушный (вредный, наглый) петух. Куриная (присущая жадности) слепота.    </w:t>
            </w:r>
          </w:p>
        </w:tc>
      </w:tr>
    </w:tbl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 № 9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утверждения соответствуют содержанию рассказа «Жадный петух»?</w:t>
      </w:r>
    </w:p>
    <w:p>
      <w:pPr>
        <w:pStyle w:val="Style17"/>
        <w:numPr>
          <w:ilvl w:val="0"/>
          <w:numId w:val="8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душка называет своих внуков «лётчиками».</w:t>
      </w:r>
    </w:p>
    <w:p>
      <w:pPr>
        <w:pStyle w:val="Style17"/>
        <w:numPr>
          <w:ilvl w:val="0"/>
          <w:numId w:val="8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тух один склевал весь горох.</w:t>
      </w:r>
    </w:p>
    <w:p>
      <w:pPr>
        <w:pStyle w:val="Style17"/>
        <w:numPr>
          <w:ilvl w:val="0"/>
          <w:numId w:val="8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берегу реки росли белые цветочки.</w:t>
      </w:r>
    </w:p>
    <w:p>
      <w:pPr>
        <w:pStyle w:val="Style17"/>
        <w:numPr>
          <w:ilvl w:val="0"/>
          <w:numId w:val="8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олнышко решило проучить петуха. </w:t>
      </w:r>
    </w:p>
    <w:p>
      <w:pPr>
        <w:pStyle w:val="Style17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  Правильный ответ- 1 ба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его 1 балл.</w:t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 № 1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magent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уквами обозначении события в произведении Белова «Жадный петух». </w:t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В лодке у деда.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Букетик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Игры брата и сестры.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Весна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) Сказка деда про жадного петуха. 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и последовательность событий в произведении. Выбери правильный вариант.</w:t>
      </w:r>
    </w:p>
    <w:p>
      <w:pPr>
        <w:pStyle w:val="Normal"/>
        <w:numPr>
          <w:ilvl w:val="0"/>
          <w:numId w:val="10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ГВДБ</w:t>
      </w:r>
    </w:p>
    <w:p>
      <w:pPr>
        <w:pStyle w:val="Normal"/>
        <w:numPr>
          <w:ilvl w:val="0"/>
          <w:numId w:val="10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ВАДБ</w:t>
      </w:r>
    </w:p>
    <w:p>
      <w:pPr>
        <w:pStyle w:val="Normal"/>
        <w:numPr>
          <w:ilvl w:val="0"/>
          <w:numId w:val="10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ГАДБ</w:t>
      </w:r>
    </w:p>
    <w:p>
      <w:pPr>
        <w:pStyle w:val="Normal"/>
        <w:numPr>
          <w:ilvl w:val="0"/>
          <w:numId w:val="10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ВДАБ</w:t>
      </w:r>
    </w:p>
    <w:p>
      <w:pPr>
        <w:pStyle w:val="Normal"/>
        <w:numPr>
          <w:ilvl w:val="0"/>
          <w:numId w:val="10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ДБГ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Правильный ответ- 1 ба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его 1 балл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ние № 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ери пословицу, которая выражает основную мысль сказки, которую рассказал дед.</w:t>
      </w:r>
    </w:p>
    <w:p>
      <w:pPr>
        <w:pStyle w:val="Style18"/>
        <w:numPr>
          <w:ilvl w:val="0"/>
          <w:numId w:val="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жадного среди зимы снега не допросишься.</w:t>
      </w:r>
    </w:p>
    <w:p>
      <w:pPr>
        <w:pStyle w:val="Style18"/>
        <w:numPr>
          <w:ilvl w:val="0"/>
          <w:numId w:val="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Жадность – всякому горю начало.</w:t>
      </w:r>
    </w:p>
    <w:p>
      <w:pPr>
        <w:pStyle w:val="Style18"/>
        <w:numPr>
          <w:ilvl w:val="0"/>
          <w:numId w:val="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насытному все мало.</w:t>
      </w:r>
    </w:p>
    <w:p>
      <w:pPr>
        <w:pStyle w:val="Style18"/>
        <w:numPr>
          <w:ilvl w:val="0"/>
          <w:numId w:val="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добро добром и платят, а за худо - худом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Правильный ответ- 1 ба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его 1 балл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ние № 12 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де, по замыслу автора, могли происходить события, описанные в рассказе «Жадный петух»? Выбери все возможные варианты.</w:t>
      </w:r>
    </w:p>
    <w:p>
      <w:pPr>
        <w:pStyle w:val="Style18"/>
        <w:numPr>
          <w:ilvl w:val="0"/>
          <w:numId w:val="9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городе Ярославль</w:t>
      </w:r>
    </w:p>
    <w:p>
      <w:pPr>
        <w:pStyle w:val="Style18"/>
        <w:numPr>
          <w:ilvl w:val="0"/>
          <w:numId w:val="9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одной из деревень Вологодской области</w:t>
      </w:r>
    </w:p>
    <w:p>
      <w:pPr>
        <w:pStyle w:val="Style18"/>
        <w:numPr>
          <w:ilvl w:val="0"/>
          <w:numId w:val="9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дмосковье</w:t>
      </w:r>
    </w:p>
    <w:p>
      <w:pPr>
        <w:pStyle w:val="Style18"/>
        <w:numPr>
          <w:ilvl w:val="0"/>
          <w:numId w:val="9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деревне Тимониха</w:t>
      </w:r>
    </w:p>
    <w:p>
      <w:pPr>
        <w:pStyle w:val="Style18"/>
        <w:numPr>
          <w:ilvl w:val="0"/>
          <w:numId w:val="9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зере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Правильный ответ- 1 ба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его 2 балла.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ние № 13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йди и выпиши из текста, как бабушка называет своих внуков.</w:t>
      </w:r>
    </w:p>
    <w:p>
      <w:pPr>
        <w:pStyle w:val="Style18"/>
        <w:numPr>
          <w:ilvl w:val="0"/>
          <w:numId w:val="4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нтошенька, Катюша</w:t>
      </w:r>
    </w:p>
    <w:p>
      <w:pPr>
        <w:pStyle w:val="Style18"/>
        <w:numPr>
          <w:ilvl w:val="0"/>
          <w:numId w:val="4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оша, Катюша</w:t>
      </w:r>
    </w:p>
    <w:p>
      <w:pPr>
        <w:pStyle w:val="Style18"/>
        <w:numPr>
          <w:ilvl w:val="0"/>
          <w:numId w:val="4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он, Катюша</w:t>
      </w:r>
    </w:p>
    <w:p>
      <w:pPr>
        <w:pStyle w:val="Style18"/>
        <w:numPr>
          <w:ilvl w:val="0"/>
          <w:numId w:val="4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ошенька, Катя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оценки. Правильный ответ- 1 ба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его 1 балл.</w:t>
      </w:r>
    </w:p>
    <w:p>
      <w:pPr>
        <w:pStyle w:val="Style18"/>
        <w:pBdr/>
        <w:spacing w:lineRule="auto" w:line="240" w:before="0" w:after="12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145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ans;Arial" w:hAnsi="Liberation Sans;Arial" w:eastAsia="Liberation Sans;Arial" w:cs="Liberation Sans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eastAsia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i/>
      <w:iCs/>
      <w:sz w:val="21"/>
      <w:szCs w:val="21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Liberation Sans;Arial" w:cs="Liberation Sans;Arial"/>
    </w:rPr>
  </w:style>
  <w:style w:type="character" w:styleId="2">
    <w:name w:val="Заголовок 2 Знак"/>
    <w:qFormat/>
    <w:rPr>
      <w:rFonts w:ascii="Liberation Sans;Arial" w:hAnsi="Liberation Sans;Arial" w:eastAsia="Liberation Sans;Arial" w:cs="Liberation Sans;Arial"/>
      <w:sz w:val="34"/>
    </w:rPr>
  </w:style>
  <w:style w:type="character" w:styleId="3">
    <w:name w:val="Заголовок 3 Знак"/>
    <w:qFormat/>
    <w:rPr>
      <w:rFonts w:ascii="Liberation Sans;Arial" w:hAnsi="Liberation Sans;Arial" w:cs="Liberation Sans;Arial"/>
    </w:rPr>
  </w:style>
  <w:style w:type="character" w:styleId="4">
    <w:name w:val="Заголовок 4 Знак"/>
    <w:qFormat/>
    <w:rPr>
      <w:rFonts w:ascii="Liberation Sans;Arial" w:hAnsi="Liberation Sans;Arial" w:eastAsia="Liberation Sans;Arial" w:cs="Liberation Sans;Arial"/>
    </w:rPr>
  </w:style>
  <w:style w:type="character" w:styleId="5">
    <w:name w:val="Заголовок 5 Знак"/>
    <w:qFormat/>
    <w:rPr>
      <w:rFonts w:ascii="Liberation Sans;Arial" w:hAnsi="Liberation Sans;Arial" w:eastAsia="Liberation Sans;Arial" w:cs="Liberation Sans;Arial"/>
    </w:rPr>
  </w:style>
  <w:style w:type="character" w:styleId="6">
    <w:name w:val="Заголовок 6 Знак"/>
    <w:qFormat/>
    <w:rPr>
      <w:rFonts w:ascii="Liberation Sans;Arial" w:hAnsi="Liberation Sans;Arial" w:eastAsia="Liberation Sans;Arial" w:cs="Liberation Sans;Arial"/>
    </w:rPr>
  </w:style>
  <w:style w:type="character" w:styleId="7">
    <w:name w:val="Заголовок 7 Знак"/>
    <w:qFormat/>
    <w:rPr>
      <w:rFonts w:ascii="Liberation Sans;Arial" w:hAnsi="Liberation Sans;Arial" w:eastAsia="Liberation Sans;Arial" w:cs="Liberation Sans;Arial"/>
    </w:rPr>
  </w:style>
  <w:style w:type="character" w:styleId="8">
    <w:name w:val="Заголовок 8 Знак"/>
    <w:qFormat/>
    <w:rPr>
      <w:rFonts w:ascii="Liberation Sans;Arial" w:hAnsi="Liberation Sans;Arial" w:eastAsia="Liberation Sans;Arial" w:cs="Liberation Sans;Arial"/>
    </w:rPr>
  </w:style>
  <w:style w:type="character" w:styleId="9">
    <w:name w:val="Заголовок 9 Знак"/>
    <w:qFormat/>
    <w:rPr>
      <w:rFonts w:ascii="Liberation Sans;Arial" w:hAnsi="Liberation Sans;Arial" w:eastAsia="Liberation Sans;Arial" w:cs="Liberation Sans;Arial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5">
    <w:name w:val="Заголовок оглавления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16">
    <w:name w:val="Перечень рисунков"/>
    <w:basedOn w:val="Normal"/>
    <w:next w:val="Normal"/>
    <w:qFormat/>
    <w:pPr>
      <w:spacing w:before="0" w:after="0"/>
    </w:pPr>
    <w:rPr/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02:00Z</dcterms:created>
  <dc:creator>PC_USER</dc:creator>
  <dc:description/>
  <dc:language>en-US</dc:language>
  <cp:lastModifiedBy>PC_USER</cp:lastModifiedBy>
  <dcterms:modified xsi:type="dcterms:W3CDTF">2025-06-16T11:14:00Z</dcterms:modified>
  <cp:revision>4</cp:revision>
  <dc:subject/>
  <dc:title/>
</cp:coreProperties>
</file>